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color w:val="FF0000"/>
          <w:sz w:val="96"/>
          <w:szCs w:val="96"/>
          <w:lang w:val="en-US"/>
        </w:rPr>
      </w:pPr>
      <w:r>
        <w:rPr>
          <w:b/>
          <w:color w:val="FF0000"/>
          <w:sz w:val="96"/>
          <w:szCs w:val="96"/>
          <w:lang w:val="en-US"/>
        </w:rPr>
        <w:t>WINTECS</w:t>
      </w:r>
      <w:r>
        <w:rPr>
          <w:b/>
          <w:color w:val="FF0000"/>
          <w:sz w:val="96"/>
          <w:szCs w:val="96"/>
        </w:rPr>
        <w:t xml:space="preserve"> 2.</w:t>
      </w:r>
      <w:r>
        <w:rPr>
          <w:b/>
          <w:color w:val="FF0000"/>
          <w:sz w:val="96"/>
          <w:szCs w:val="96"/>
          <w:lang w:val="en-US"/>
        </w:rPr>
        <w:t>70</w:t>
      </w:r>
      <w:r>
        <w:rPr>
          <w:b/>
          <w:color w:val="FF0000"/>
          <w:sz w:val="96"/>
          <w:szCs w:val="96"/>
        </w:rPr>
        <w:t xml:space="preserve"> / 3.</w:t>
      </w:r>
      <w:r>
        <w:rPr>
          <w:b/>
          <w:color w:val="FF0000"/>
          <w:sz w:val="96"/>
          <w:szCs w:val="96"/>
          <w:lang w:val="en-US"/>
        </w:rPr>
        <w:t>80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отчеты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ПИСАНИЕ СТРУКТУР ДАННЫХ,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ЕРЕМЕННЫХ И ФУНКЦИ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</w:rPr>
        <w:t>(редакция по состоянию на 01.01.2021 г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  <w:t>ВНУТРЕННИЕ СТРУКТУРЫ ДАННЫХ</w:t>
      </w:r>
    </w:p>
    <w:p>
      <w:pPr>
        <w:pStyle w:val="Normal"/>
        <w:jc w:val="center"/>
        <w:rPr/>
      </w:pPr>
      <w:r>
        <w:rPr>
          <w:b/>
          <w:spacing w:val="26"/>
        </w:rPr>
        <w:t xml:space="preserve">(Источники данных / </w:t>
      </w:r>
      <w:r>
        <w:rPr>
          <w:b/>
          <w:spacing w:val="26"/>
          <w:lang w:val="en-US"/>
        </w:rPr>
        <w:t>DataSet</w:t>
      </w:r>
      <w:r>
        <w:rPr>
          <w:b/>
          <w:spacing w:val="26"/>
        </w:rPr>
        <w:t>)</w:t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866"/>
        <w:gridCol w:w="2686"/>
        <w:gridCol w:w="3877"/>
        <w:gridCol w:w="4061"/>
      </w:tblGrid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А ДАННЫ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ЛАСТ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М ИНИЦИАЛИЗИРУЕТ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ФУНКЦИЯ)</w:t>
            </w:r>
            <w:r>
              <w:rPr>
                <w:b/>
                <w:sz w:val="20"/>
                <w:szCs w:val="20"/>
                <w:lang w:val="en-US"/>
              </w:rPr>
              <w:t>?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ЗАКА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информация по заказу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изации через функцию не требует. Инициализируется автоматически при открытии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ВЫБОР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информация по выборк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изации через функцию не требует. Инициализируется автоматически при открытии выборке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ВЕДОМОСТЬ КОМПЛЕКТАЦ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комплектаци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информация по ведомости комплектаци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изации через функцию не требует. Инициализируется автоматически при открытии ведомости комплек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rdCalcTota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 итоговыми суммами по заказу в конце коммерческого предлож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каза: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CALCTOTAL()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frdOrderPosSp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позиций (конструкций) заказ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изации через функцию не требует. Инициализируется автоматически при открытии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frdOrderFrameSp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изделий заказ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изации через функцию не требует. Инициализируется автоматически при открытии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frdOrderMatSp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материалов для списа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устим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раметр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нкции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color w:val="FF0000"/>
                <w:sz w:val="20"/>
                <w:szCs w:val="20"/>
                <w:lang w:val="en-US"/>
              </w:rPr>
              <w:t>{PROFILE, DOPPROF, GLASS, FURNITURE, DOPMAT,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    </w:t>
            </w:r>
            <w:r>
              <w:rPr>
                <w:color w:val="FF0000"/>
                <w:sz w:val="20"/>
                <w:szCs w:val="20"/>
                <w:lang w:val="en-US"/>
              </w:rPr>
              <w:t>SILL, SINK, SPLAT, MOSQUITO, ROLLET, JALOUSIE,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    </w:t>
            </w:r>
            <w:r>
              <w:rPr>
                <w:color w:val="FF0000"/>
                <w:sz w:val="20"/>
                <w:szCs w:val="20"/>
                <w:lang w:val="en-US"/>
              </w:rPr>
              <w:t>SLOPE, MONTMAT, GLASSMAT, SILLMAT, SINKMAT, SPLATMAT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     </w:t>
            </w:r>
            <w:r>
              <w:rPr>
                <w:color w:val="FF0000"/>
                <w:sz w:val="20"/>
                <w:szCs w:val="20"/>
                <w:lang w:val="en-US"/>
              </w:rPr>
              <w:t>MOSQMAT, ROLLMAT, JALMAT, SLOPEMAT, OTHERMAT}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каза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_INIT_ORDER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MAT</w:t>
            </w:r>
            <w:r>
              <w:rPr>
                <w:b/>
                <w:color w:val="FF0000"/>
                <w:sz w:val="20"/>
                <w:szCs w:val="20"/>
              </w:rPr>
              <w:t>SPEC(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борки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_INIT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SELMAT</w:t>
            </w:r>
            <w:r>
              <w:rPr>
                <w:b/>
                <w:color w:val="FF0000"/>
                <w:sz w:val="20"/>
                <w:szCs w:val="20"/>
              </w:rPr>
              <w:t>SPEC(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кущей конструкции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INIT</w:t>
            </w:r>
            <w:r>
              <w:rPr>
                <w:b/>
                <w:color w:val="FF0000"/>
                <w:sz w:val="20"/>
                <w:szCs w:val="20"/>
              </w:rPr>
              <w:t>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CONSMATSPEC</w:t>
            </w:r>
            <w:r>
              <w:rPr>
                <w:b/>
                <w:color w:val="FF0000"/>
                <w:sz w:val="20"/>
                <w:szCs w:val="20"/>
              </w:rPr>
              <w:t>()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а определена очередная конструкция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frdOrderCutMapSp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раскроя профилей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параметры функции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{NODETAIL, PRINTBEAD, STEELONLY}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{SORTBYSIZE, GROUPBYPARENT, SUMLENGTH, STEPLENGTH, SORTBYARTICLE, SORTBYDETAILNO_WOOD}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каза: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ORDERCUTMAPSPEC(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борки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_INIT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SEL</w:t>
            </w:r>
            <w:r>
              <w:rPr>
                <w:b/>
                <w:color w:val="FF0000"/>
                <w:sz w:val="20"/>
                <w:szCs w:val="20"/>
              </w:rPr>
              <w:t>CUTMAPSPEC(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кущей конструкции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INIT</w:t>
            </w:r>
            <w:r>
              <w:rPr>
                <w:b/>
                <w:color w:val="FF0000"/>
                <w:sz w:val="20"/>
                <w:szCs w:val="20"/>
              </w:rPr>
              <w:t>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CONSCUTMAPSPEC</w:t>
            </w:r>
            <w:r>
              <w:rPr>
                <w:b/>
                <w:color w:val="FF0000"/>
                <w:sz w:val="20"/>
                <w:szCs w:val="20"/>
              </w:rPr>
              <w:t>()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а определена очередная конструкция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кущего изделия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INIT</w:t>
            </w:r>
            <w:r>
              <w:rPr>
                <w:b/>
                <w:color w:val="FF0000"/>
                <w:sz w:val="20"/>
                <w:szCs w:val="20"/>
              </w:rPr>
              <w:t>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FRAMECUTMAPSPEC</w:t>
            </w:r>
            <w:r>
              <w:rPr>
                <w:b/>
                <w:color w:val="FF0000"/>
                <w:sz w:val="20"/>
                <w:szCs w:val="20"/>
              </w:rPr>
              <w:t>()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о определено очередное изделие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frdOrderEstimateSp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статей расхода в смет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каз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INIT_ORDERESTIMATESPEC (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борки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INIT_SELESTIMATESPEC (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кущей конструкции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_INIT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CONS</w:t>
            </w:r>
            <w:r>
              <w:rPr>
                <w:b/>
                <w:color w:val="FF0000"/>
                <w:sz w:val="20"/>
                <w:szCs w:val="20"/>
              </w:rPr>
              <w:t>ESTIMATESPEC ()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а определена очередная конструкция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frdOrderDopProfSp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дополнительных профилей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параметры функ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Param</w:t>
            </w:r>
            <w:r>
              <w:rPr>
                <w:color w:val="FF0000"/>
                <w:sz w:val="20"/>
                <w:szCs w:val="20"/>
              </w:rPr>
              <w:t xml:space="preserve"> = {</w:t>
            </w:r>
            <w:r>
              <w:rPr>
                <w:color w:val="FF0000"/>
                <w:sz w:val="20"/>
                <w:szCs w:val="20"/>
                <w:lang w:val="en-US"/>
              </w:rPr>
              <w:t>ORDERONLY</w:t>
            </w:r>
            <w:r>
              <w:rPr>
                <w:color w:val="FF0000"/>
                <w:sz w:val="20"/>
                <w:szCs w:val="20"/>
              </w:rPr>
              <w:t xml:space="preserve"> }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каз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INIT_ORDERDOPPROFSPEC (Para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кущей конструкции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INIT</w:t>
            </w:r>
            <w:r>
              <w:rPr>
                <w:b/>
                <w:color w:val="FF0000"/>
                <w:sz w:val="20"/>
                <w:szCs w:val="20"/>
              </w:rPr>
              <w:t>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CONSDOPPROFSPEC</w:t>
            </w:r>
            <w:r>
              <w:rPr>
                <w:b/>
                <w:color w:val="FF0000"/>
                <w:sz w:val="20"/>
                <w:szCs w:val="20"/>
              </w:rPr>
              <w:t xml:space="preserve"> (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а определена очередная конструкция заказ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frdOrderMontMatSp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монтажных материалов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каз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INIT_ORDERMONTMATSPEC ()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frdOrderLamSp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профилей для ламинаци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каза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_INIT_ORDER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LAM</w:t>
            </w:r>
            <w:r>
              <w:rPr>
                <w:b/>
                <w:color w:val="FF0000"/>
                <w:sz w:val="20"/>
                <w:szCs w:val="20"/>
              </w:rPr>
              <w:t>SPEC(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борки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_INIT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SELLAM</w:t>
            </w:r>
            <w:r>
              <w:rPr>
                <w:b/>
                <w:color w:val="FF0000"/>
                <w:sz w:val="20"/>
                <w:szCs w:val="20"/>
              </w:rPr>
              <w:t>SPEC(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кущей конструкции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INIT</w:t>
            </w:r>
            <w:r>
              <w:rPr>
                <w:b/>
                <w:color w:val="FF0000"/>
                <w:sz w:val="20"/>
                <w:szCs w:val="20"/>
              </w:rPr>
              <w:t>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CONSLAMSPEC</w:t>
            </w:r>
            <w:r>
              <w:rPr>
                <w:b/>
                <w:color w:val="FF0000"/>
                <w:sz w:val="20"/>
                <w:szCs w:val="20"/>
              </w:rPr>
              <w:t>()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о определено очередное изделие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frdOrderGlassSp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стеклопакетов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параметры функции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{NODETAIL, EXCLUDEDIALOG, EXCLUDEPVC, NOTSTDONLY}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каза: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ORDERGLASSSPEC (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борки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_INIT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SEL</w:t>
            </w:r>
            <w:r>
              <w:rPr>
                <w:b/>
                <w:color w:val="FF0000"/>
                <w:sz w:val="20"/>
                <w:szCs w:val="20"/>
              </w:rPr>
              <w:t>GLASSSPEC (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кущей конструкции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_INIT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CONS</w:t>
            </w:r>
            <w:r>
              <w:rPr>
                <w:b/>
                <w:color w:val="FF0000"/>
                <w:sz w:val="20"/>
                <w:szCs w:val="20"/>
              </w:rPr>
              <w:t>GLASSSPEC ()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а определена очередная конструкция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кущей изделия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_INIT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FRAME</w:t>
            </w:r>
            <w:r>
              <w:rPr>
                <w:b/>
                <w:color w:val="FF0000"/>
                <w:sz w:val="20"/>
                <w:szCs w:val="20"/>
              </w:rPr>
              <w:t>GLASSSPEC (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о определено очередное изделие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frdGlassItemSp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ой рамки и список прочих комплектующих  стеклопакет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кущего стеклопакета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_INIT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GLASS</w:t>
            </w:r>
            <w:r>
              <w:rPr>
                <w:b/>
                <w:color w:val="FF0000"/>
                <w:sz w:val="20"/>
                <w:szCs w:val="20"/>
              </w:rPr>
              <w:t>ITEMSPEC(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о определен очередной стеклопакет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frdOrderAccSp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аксессуаров (подоконники, отливы и т.д.)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параметры функции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{SILL, SINK, MOSQUITO, ROLLET, JALOUSIE, ORDERONLY}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каза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_INIT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ORDER</w:t>
            </w:r>
            <w:r>
              <w:rPr>
                <w:b/>
                <w:color w:val="FF0000"/>
                <w:sz w:val="20"/>
                <w:szCs w:val="20"/>
              </w:rPr>
              <w:t>ACCSPEC(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борки: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SELACCSPEC(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кущей конструкции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_INIT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CONS</w:t>
            </w:r>
            <w:r>
              <w:rPr>
                <w:b/>
                <w:color w:val="FF0000"/>
                <w:sz w:val="20"/>
                <w:szCs w:val="20"/>
              </w:rPr>
              <w:t>ACCSPEC()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а определена очередная конструкция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frdAccItemSp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ой материалов и список прочих комплектующих  аксессуара (подоконники, отливы и т.д.)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кущего аксессуара: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ACCITEMSPEC()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о определен очередной аксессуар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frdConsFurnCompSp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омплектов фурнитуры в конструкци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изации через функцию не требует. Инициализируется автоматически при определении очередной конструкции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frdFrameFurnCompSp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омплектов фурнитуры в издели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изации через функцию не требует. Инициализируется автоматически при определении очередного изделия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frdFrameFlugelSp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омплектов фурнитуры в издели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изации через функцию не требует. Инициализируется автоматически при определении очередного изделия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frdFurnCompItemSp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элементов в комплекте фурнитуры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изации через функцию не требует. Инициализируется автоматически при определении очередного комплекта фурнитуры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frdOrderFurnCompInfoSp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ция комплектов фурнитуры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параметры функции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{MAINCOMPLECTONLY}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каз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INIT_ORDERFURNCOMPINFOSPEC(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борки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_INIT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SEL</w:t>
            </w:r>
            <w:r>
              <w:rPr>
                <w:b/>
                <w:color w:val="FF0000"/>
                <w:sz w:val="20"/>
                <w:szCs w:val="20"/>
              </w:rPr>
              <w:t>FURNCOMPINFOSPEC(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кущей конструкции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_INIT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CONS</w:t>
            </w:r>
            <w:r>
              <w:rPr>
                <w:b/>
                <w:color w:val="FF0000"/>
                <w:sz w:val="20"/>
                <w:szCs w:val="20"/>
              </w:rPr>
              <w:t>FURNCOMPINFOSPEC()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а определена очередная конструкция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frdOrderComplectSpe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комплектаци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материалов в ведомости комплектаци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изации через функцию не требует. Инициализируется автоматически при открытии ведомости комплектац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  <w:t xml:space="preserve">ОБЩИЕ ПРИНЦИПЫ ИНИЦИАЛИЗАЦИИ </w:t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  <w:t>ВНУТРЕННИХ СТРУКТУР ДАННЫХ</w:t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numPr>
          <w:ilvl w:val="0"/>
          <w:numId w:val="2"/>
        </w:numPr>
        <w:rPr/>
      </w:pPr>
      <w:r>
        <w:rPr/>
        <w:t>Где вставлять функцию инициализации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Как указываются параметры, если они есть?</w:t>
      </w:r>
      <w:r>
        <w:br w:type="page"/>
      </w:r>
    </w:p>
    <w:p>
      <w:pPr>
        <w:pStyle w:val="Normal"/>
        <w:jc w:val="center"/>
        <w:rPr>
          <w:b/>
          <w:b/>
          <w:color w:val="FF0000"/>
          <w:spacing w:val="80"/>
          <w:sz w:val="40"/>
          <w:szCs w:val="40"/>
        </w:rPr>
      </w:pPr>
      <w:r>
        <w:rPr>
          <w:b/>
          <w:color w:val="FF0000"/>
          <w:spacing w:val="80"/>
          <w:sz w:val="40"/>
          <w:szCs w:val="40"/>
        </w:rPr>
        <w:t>ОПИСАНИЕ ФУНКЦИЙ</w:t>
      </w:r>
    </w:p>
    <w:p>
      <w:pPr>
        <w:pStyle w:val="Normal"/>
        <w:jc w:val="center"/>
        <w:rPr>
          <w:b/>
          <w:b/>
          <w:color w:val="FF0000"/>
          <w:spacing w:val="26"/>
          <w:sz w:val="40"/>
          <w:szCs w:val="40"/>
        </w:rPr>
      </w:pPr>
      <w:r>
        <w:rPr>
          <w:b/>
          <w:color w:val="FF0000"/>
          <w:spacing w:val="26"/>
          <w:sz w:val="40"/>
          <w:szCs w:val="40"/>
        </w:rPr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  <w:t>ФУНКЦИИ ИНИЦИАЛИЗАЦИИ ВНУТРЕННИХ СТРУКТУР ДАННЫХ</w:t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37"/>
        <w:gridCol w:w="6477"/>
      </w:tblGrid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CALCTOTAL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ункция инициализации итоговой таблицы стоимости в коммерческом предложении (см. ниже </w:t>
            </w:r>
            <w:r>
              <w:rPr>
                <w:sz w:val="20"/>
                <w:szCs w:val="20"/>
                <w:lang w:val="en-US"/>
              </w:rPr>
              <w:t>frdCalcTotal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_INIT_ORDERMATSPEC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66FF"/>
                <w:sz w:val="16"/>
                <w:szCs w:val="16"/>
              </w:rPr>
              <w:t>Формат</w:t>
            </w:r>
            <w:r>
              <w:rPr>
                <w:color w:val="3366FF"/>
                <w:sz w:val="16"/>
                <w:szCs w:val="16"/>
                <w:lang w:val="en-US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указания</w:t>
            </w:r>
            <w:r>
              <w:rPr>
                <w:color w:val="3366FF"/>
                <w:sz w:val="16"/>
                <w:szCs w:val="16"/>
                <w:lang w:val="en-US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параметров</w:t>
            </w:r>
            <w:r>
              <w:rPr>
                <w:color w:val="3366FF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_INIT_ORDERMATSPEC(‘PROFILE, DOPPROF, GLASS, FURNITURE, DOPMAT,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  <w:lang w:val="en-US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 xml:space="preserve">     </w:t>
            </w:r>
            <w:r>
              <w:rPr>
                <w:b/>
                <w:color w:val="3366FF"/>
                <w:sz w:val="16"/>
                <w:szCs w:val="16"/>
                <w:lang w:val="en-US"/>
              </w:rPr>
              <w:t>SILL, SINK, SPLAT, MOSQUITO, ROLLET, JALOUSIE,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  <w:lang w:val="en-US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 xml:space="preserve">     </w:t>
            </w:r>
            <w:r>
              <w:rPr>
                <w:b/>
                <w:color w:val="3366FF"/>
                <w:sz w:val="16"/>
                <w:szCs w:val="16"/>
                <w:lang w:val="en-US"/>
              </w:rPr>
              <w:t>SLOPE, MONTMAT, GLASSMAT, SILLMAT, SINKMAT, SPLATMAT,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  <w:lang w:val="en-US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 xml:space="preserve">     </w:t>
            </w:r>
            <w:r>
              <w:rPr>
                <w:b/>
                <w:color w:val="3366FF"/>
                <w:sz w:val="16"/>
                <w:szCs w:val="16"/>
                <w:lang w:val="en-US"/>
              </w:rPr>
              <w:t>MOSQMAT, ROLLMAT, JALMAT, SLOPEMAT, OTHERMAT’)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  <w:lang w:val="en-US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  <w:lang w:val="en-US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PROFILE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Профиль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GLASS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Стеклопакеты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FURNITURE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Фурнитура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DOPMAT</w:t>
            </w:r>
          </w:p>
          <w:p>
            <w:pPr>
              <w:pStyle w:val="Normal"/>
              <w:rPr>
                <w:color w:val="3366FF"/>
                <w:sz w:val="16"/>
                <w:szCs w:val="16"/>
                <w:lang w:val="en-US"/>
              </w:rPr>
            </w:pPr>
            <w:r>
              <w:rPr>
                <w:color w:val="3366FF"/>
                <w:sz w:val="16"/>
                <w:szCs w:val="16"/>
              </w:rPr>
              <w:t>Расходные материалы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  <w:lang w:val="en-US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DOPPROF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  <w:t>Доп. профиль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ILL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Подоконники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INK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Отливы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  <w:lang w:val="en-US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PL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Нащельники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MOSQUITO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Москитные сетки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ROLLE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Роллеты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JALOUSIE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Жалюзи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  <w:lang w:val="en-US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LOPE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Откосы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MONT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Монтажные материалы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GLASS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стеклопакетов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ILL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подоконников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INK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отливов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PLATMAT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нащельников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MOSQ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москитных сеток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ROLLMAT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роллет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JAL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жалюзей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LOPEMAT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откосов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OTHERM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Прочие аксессуар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я инициализации таблицы расхода материалов по заказу</w:t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INIT_SELMATSPEC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66FF"/>
                <w:sz w:val="20"/>
                <w:szCs w:val="20"/>
              </w:rPr>
              <w:t>Формат</w:t>
            </w:r>
            <w:r>
              <w:rPr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указания</w:t>
            </w:r>
            <w:r>
              <w:rPr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параметров</w:t>
            </w:r>
            <w:r>
              <w:rPr>
                <w:color w:val="3366FF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_INIT_SELMATSPEC( ‘PROFILE, DOPPROF, GLASS, FURNITURE, DOPMAT,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 xml:space="preserve">     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SILL, SINK, SPLAT, MOSQUITO, ROLLET, JALOUSIE,</w:t>
            </w:r>
          </w:p>
          <w:p>
            <w:pPr>
              <w:pStyle w:val="Normal"/>
              <w:rPr/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 xml:space="preserve">     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SLOPE, MONTMAT, GLASSMAT, SILLMAT, SINKMAT, SPLATMAT,</w:t>
            </w:r>
          </w:p>
          <w:p>
            <w:pPr>
              <w:pStyle w:val="Normal"/>
              <w:rPr/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 xml:space="preserve">     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MOSQMAT, ROLLMAT, JALMAT, SLOPEMAT, OTHERMAT’)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  <w:lang w:val="en-US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PROFILE</w:t>
            </w:r>
          </w:p>
          <w:p>
            <w:pPr>
              <w:pStyle w:val="Normal"/>
              <w:rPr>
                <w:color w:val="3366FF"/>
                <w:sz w:val="16"/>
                <w:szCs w:val="16"/>
                <w:lang w:val="en-US"/>
              </w:rPr>
            </w:pPr>
            <w:r>
              <w:rPr>
                <w:color w:val="3366FF"/>
                <w:sz w:val="16"/>
                <w:szCs w:val="16"/>
              </w:rPr>
              <w:t>Профиль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  <w:lang w:val="en-US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GLASS</w:t>
            </w:r>
          </w:p>
          <w:p>
            <w:pPr>
              <w:pStyle w:val="Normal"/>
              <w:rPr>
                <w:color w:val="3366FF"/>
                <w:sz w:val="16"/>
                <w:szCs w:val="16"/>
                <w:lang w:val="en-US"/>
              </w:rPr>
            </w:pPr>
            <w:r>
              <w:rPr>
                <w:color w:val="3366FF"/>
                <w:sz w:val="16"/>
                <w:szCs w:val="16"/>
              </w:rPr>
              <w:t>Стеклопакеты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  <w:lang w:val="en-US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FURNITURE</w:t>
            </w:r>
          </w:p>
          <w:p>
            <w:pPr>
              <w:pStyle w:val="Normal"/>
              <w:rPr>
                <w:color w:val="3366FF"/>
                <w:sz w:val="16"/>
                <w:szCs w:val="16"/>
                <w:lang w:val="en-US"/>
              </w:rPr>
            </w:pPr>
            <w:r>
              <w:rPr>
                <w:color w:val="3366FF"/>
                <w:sz w:val="16"/>
                <w:szCs w:val="16"/>
              </w:rPr>
              <w:t>Фурнитура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DOP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Расходные материалы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DOPPROF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  <w:t>Доп. профиль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ILL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Подоконники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INK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Отливы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PL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Нащельники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MOSQUITO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Москитные сетки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ROLLE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Роллеты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JALOUSIE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Жалюзи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LOPE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Откосы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MONT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Монтажные материалы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GLASS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стеклопакетов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ILL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подоконников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INK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отливов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PLATMAT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нащельников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MOSQ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москитных сеток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ROLLMAT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роллет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JAL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жалюзей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LOPEMAT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откосов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OTHE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66FF"/>
                <w:sz w:val="16"/>
                <w:szCs w:val="16"/>
              </w:rPr>
              <w:t>Прочие аксессуар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инициализации таблицы расхода материалов по выборке</w:t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INIT_CONSMATSPEC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66FF"/>
                <w:sz w:val="20"/>
                <w:szCs w:val="20"/>
              </w:rPr>
              <w:t>Формат</w:t>
            </w:r>
            <w:r>
              <w:rPr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указания</w:t>
            </w:r>
            <w:r>
              <w:rPr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параметров</w:t>
            </w:r>
            <w:r>
              <w:rPr>
                <w:color w:val="3366FF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_INIT_CONSMATSPEC( ‘PROFILE, DOPPROF, GLASS, FURNITURE, DOPMAT,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 xml:space="preserve">     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SILL, SINK, SPLAT, MOSQUITO, ROLLET, JALOUSIE,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 xml:space="preserve">     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SLOPE, MONTMAT, GLASSMAT, SILLMAT, SINKMAT, SPLATMAT,</w:t>
            </w:r>
          </w:p>
          <w:p>
            <w:pPr>
              <w:pStyle w:val="Normal"/>
              <w:rPr/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 xml:space="preserve">     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MOSQMAT, ROLLMAT, JALMAT, SLOPEMAT, OTHERMAT’)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  <w:lang w:val="en-US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PROFILE</w:t>
            </w:r>
          </w:p>
          <w:p>
            <w:pPr>
              <w:pStyle w:val="Normal"/>
              <w:rPr>
                <w:color w:val="3366FF"/>
                <w:sz w:val="16"/>
                <w:szCs w:val="16"/>
                <w:lang w:val="en-US"/>
              </w:rPr>
            </w:pPr>
            <w:r>
              <w:rPr>
                <w:color w:val="3366FF"/>
                <w:sz w:val="16"/>
                <w:szCs w:val="16"/>
              </w:rPr>
              <w:t>Профиль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  <w:lang w:val="en-US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GLASS</w:t>
            </w:r>
          </w:p>
          <w:p>
            <w:pPr>
              <w:pStyle w:val="Normal"/>
              <w:rPr>
                <w:color w:val="3366FF"/>
                <w:sz w:val="16"/>
                <w:szCs w:val="16"/>
                <w:lang w:val="en-US"/>
              </w:rPr>
            </w:pPr>
            <w:r>
              <w:rPr>
                <w:color w:val="3366FF"/>
                <w:sz w:val="16"/>
                <w:szCs w:val="16"/>
              </w:rPr>
              <w:t>Стеклопакеты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  <w:lang w:val="en-US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FURNITURE</w:t>
            </w:r>
          </w:p>
          <w:p>
            <w:pPr>
              <w:pStyle w:val="Normal"/>
              <w:rPr>
                <w:color w:val="3366FF"/>
                <w:sz w:val="16"/>
                <w:szCs w:val="16"/>
                <w:lang w:val="en-US"/>
              </w:rPr>
            </w:pPr>
            <w:r>
              <w:rPr>
                <w:color w:val="3366FF"/>
                <w:sz w:val="16"/>
                <w:szCs w:val="16"/>
              </w:rPr>
              <w:t>Фурнитура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DOP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Расходные материалы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DOPPROF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  <w:t>Доп. профиль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ILL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Подоконники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INK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Отливы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PL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Нащельники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MOSQUITO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Москитные сетки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ROLLE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Роллеты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JALOUSIE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Жалюзи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LOPE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Откосы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MONT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Монтажные материалы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GLASS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стеклопакетов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ILL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подоконников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INK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отливов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PLATMAT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нащельников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MOSQ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москитных сеток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ROLLMAT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роллет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JALMAT</w:t>
            </w:r>
          </w:p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жалюзей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SLOPEMAT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Комплектующие откосов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  <w:lang w:val="en-US"/>
              </w:rPr>
              <w:t>OTHE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66FF"/>
                <w:sz w:val="16"/>
                <w:szCs w:val="16"/>
              </w:rPr>
              <w:t>Прочие аксессуар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инициализации таблицы расхода материалов по изделию</w:t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MATSPECPRINTGROUP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ORDERCUTMAPSPEC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ормат указания параметров: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_INIT_ORDERCUTMAPSPEC(‘NODETAIL;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 xml:space="preserve">                             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PRINTBEAD;STEELONLY’)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NODETAIL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Не указывать номера деталей при печати раскроя профилей, т.е. группировать одинаково раскроенный профиль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PRINTBEAD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ечатать раскрой штапика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STEELON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ечатать только раскрой армирования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INIT_SELCUTMAPSPEC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66FF"/>
                <w:sz w:val="20"/>
                <w:szCs w:val="20"/>
              </w:rPr>
              <w:t>Формат</w:t>
            </w:r>
            <w:r>
              <w:rPr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указания</w:t>
            </w:r>
            <w:r>
              <w:rPr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параметров</w:t>
            </w:r>
            <w:r>
              <w:rPr>
                <w:color w:val="3366FF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_INIT_SELCUTMAPSPEC(‘NODETAIL;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 xml:space="preserve">                             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PRINTBEAD</w:t>
            </w:r>
            <w:r>
              <w:rPr>
                <w:b/>
                <w:color w:val="3366FF"/>
                <w:sz w:val="20"/>
                <w:szCs w:val="20"/>
              </w:rPr>
              <w:t>;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STEELONLY</w:t>
            </w:r>
            <w:r>
              <w:rPr>
                <w:b/>
                <w:color w:val="3366FF"/>
                <w:sz w:val="20"/>
                <w:szCs w:val="20"/>
              </w:rPr>
              <w:t>’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NODETAIL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Не указывать номера деталей при печати раскроя профилей, т.е. группировать одинаково раскроенный профиль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PRINTBEAD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ечатать раскрой штапика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STEELON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ечатать только раскрой армирования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INIT_CONSCUTMAPSPEC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66FF"/>
                <w:sz w:val="20"/>
                <w:szCs w:val="20"/>
              </w:rPr>
              <w:t>Формат</w:t>
            </w:r>
            <w:r>
              <w:rPr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указания</w:t>
            </w:r>
            <w:r>
              <w:rPr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параметров</w:t>
            </w:r>
            <w:r>
              <w:rPr>
                <w:color w:val="3366FF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_INIT_CONSCUTMAPSPEC(‘NODETAIL;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 xml:space="preserve">                             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PRINTBEAD</w:t>
            </w:r>
            <w:r>
              <w:rPr>
                <w:b/>
                <w:color w:val="3366FF"/>
                <w:sz w:val="20"/>
                <w:szCs w:val="20"/>
              </w:rPr>
              <w:t>;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STEELONLY</w:t>
            </w:r>
            <w:r>
              <w:rPr>
                <w:b/>
                <w:color w:val="3366FF"/>
                <w:sz w:val="20"/>
                <w:szCs w:val="20"/>
              </w:rPr>
              <w:t>’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NODETAIL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Не указывать номера деталей при печати раскроя профилей, т.е. группировать одинаково раскроенный профиль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PRINTBEAD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ечатать раскрой штапика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STEELON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ечатать только раскрой армирования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а определена очередная конструкция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INIT</w:t>
            </w:r>
            <w:r>
              <w:rPr>
                <w:b/>
                <w:color w:val="FF0000"/>
                <w:sz w:val="20"/>
                <w:szCs w:val="20"/>
              </w:rPr>
              <w:t>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FRAMECUTMAPSPEC</w:t>
            </w:r>
            <w:r>
              <w:rPr>
                <w:b/>
                <w:color w:val="FF0000"/>
                <w:sz w:val="20"/>
                <w:szCs w:val="20"/>
              </w:rPr>
              <w:t>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ормат указания параметров:</w:t>
            </w:r>
          </w:p>
          <w:p>
            <w:pPr>
              <w:pStyle w:val="Normal"/>
              <w:rPr/>
            </w:pPr>
            <w:r>
              <w:rPr>
                <w:b/>
                <w:color w:val="3366FF"/>
                <w:sz w:val="20"/>
                <w:szCs w:val="20"/>
              </w:rPr>
              <w:t>_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INIT</w:t>
            </w:r>
            <w:r>
              <w:rPr>
                <w:b/>
                <w:color w:val="3366FF"/>
                <w:sz w:val="20"/>
                <w:szCs w:val="20"/>
              </w:rPr>
              <w:t>_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FRAMECUTMAPSPEC</w:t>
            </w:r>
            <w:r>
              <w:rPr>
                <w:b/>
                <w:color w:val="3366FF"/>
                <w:sz w:val="20"/>
                <w:szCs w:val="20"/>
              </w:rPr>
              <w:t>(‘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NODETAIL</w:t>
            </w:r>
            <w:r>
              <w:rPr>
                <w:b/>
                <w:color w:val="3366FF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                             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PRINTBEAD</w:t>
            </w:r>
            <w:r>
              <w:rPr>
                <w:b/>
                <w:color w:val="3366FF"/>
                <w:sz w:val="20"/>
                <w:szCs w:val="20"/>
              </w:rPr>
              <w:t>;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STEELONLY</w:t>
            </w:r>
            <w:r>
              <w:rPr>
                <w:b/>
                <w:color w:val="3366FF"/>
                <w:sz w:val="20"/>
                <w:szCs w:val="20"/>
              </w:rPr>
              <w:t>’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NODETAIL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Не указывать номера деталей при печати раскроя профилей, т.е. группировать одинаково раскроенный профиль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PRINTBEAD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ечатать раскрой штапика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STEELON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ечатать только раскрой армирования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о определено очередное изделие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INIT_ORDERESTIMATESPEC 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INIT_SELESTIMATESPEC 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_INIT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CONS</w:t>
            </w:r>
            <w:r>
              <w:rPr>
                <w:b/>
                <w:color w:val="FF0000"/>
                <w:sz w:val="20"/>
                <w:szCs w:val="20"/>
              </w:rPr>
              <w:t>ESTIMATESPEC 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а определена очередная конструкция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INIT_ORDERDOPPROFSPEC 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{ ‘ORDERONLY ‘}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INIT_ORDERMONTMATSPEC 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INIT_ORDERLAMSPEC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INIT_SELLAMSPEC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INIT</w:t>
            </w:r>
            <w:r>
              <w:rPr>
                <w:b/>
                <w:color w:val="FF0000"/>
                <w:sz w:val="20"/>
                <w:szCs w:val="20"/>
              </w:rPr>
              <w:t>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CONSLAMSPEC</w:t>
            </w:r>
            <w:r>
              <w:rPr>
                <w:b/>
                <w:color w:val="FF0000"/>
                <w:sz w:val="20"/>
                <w:szCs w:val="20"/>
              </w:rPr>
              <w:t>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о определено очередное изделие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ORDERGLASSSPEC()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66FF"/>
                <w:sz w:val="20"/>
                <w:szCs w:val="20"/>
              </w:rPr>
              <w:t>Формат</w:t>
            </w:r>
            <w:r>
              <w:rPr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указания</w:t>
            </w:r>
            <w:r>
              <w:rPr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параметров</w:t>
            </w:r>
            <w:r>
              <w:rPr>
                <w:color w:val="3366FF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_INIT_ORDERGLASSSPEC (‘NODETAIL, EXCLUDEDIALOG, EXCLUDEPVC, NOTSTDONLY,</w:t>
            </w:r>
            <w:r>
              <w:rPr>
                <w:lang w:val="en-US"/>
              </w:rPr>
              <w:t xml:space="preserve"> 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SORTBY:ID+ORDER+POS+SIZE,</w:t>
            </w:r>
            <w:r>
              <w:rPr>
                <w:lang w:val="en-US"/>
              </w:rPr>
              <w:t xml:space="preserve"> 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SORTBY:ID+ORDER+SIZE+POS,</w:t>
            </w:r>
            <w:r>
              <w:rPr>
                <w:lang w:val="en-US"/>
              </w:rPr>
              <w:t xml:space="preserve"> 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SORTBY:ID+SIZE+ORDER+POS’)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NODETAIL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Не печатать номера заказов, позиций и разделов, т.е. группировать одинаковые пакеты в одну кучу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EXCLUDEDIALOG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еред печатью вывести диалоговое окно с запросом на отключение ряда артикулов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EXCLUDEPVC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Исключать  из отчета сэндвич-плиты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NOTSTDONLY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</w:rPr>
              <w:t>Печать только нестандартных пакетов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SORTBY:ID+ORDER+POS+SIZE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Сортировать по артикулу, номеру заказа, номеру позиции, размерам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SORTBY:ID+ORDER+SIZE+POS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Сортировать по артикулу, номеру заказа, размерам, номеру позиции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SORTBY:ID+SIZE+ORDER+POS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Сортировать по артикулу, размерам, номеру заказа, номеру позиции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INIT_SELGLASSSPEC()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66FF"/>
                <w:sz w:val="20"/>
                <w:szCs w:val="20"/>
              </w:rPr>
              <w:t>Формат</w:t>
            </w:r>
            <w:r>
              <w:rPr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указания</w:t>
            </w:r>
            <w:r>
              <w:rPr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параметров</w:t>
            </w:r>
            <w:r>
              <w:rPr>
                <w:color w:val="3366FF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_INIT_SELGLASSSPEC (‘NODETAIL, EXCLUDEDIALOG, EXCLUDEPVC, NOTSTDONLY’)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NODETAIL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Не печатать номера заказов, позиций и разделов, т.е. группировать одинаковые пакеты в одну кучу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EXCLUDEDIALOG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еред печатью вывести диалоговое окно с запросом на отключение ряда артикулов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EXCLUDEPVC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Исключать  из отчета сэндвич-плиты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NOTSTDONLY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ечать только нестандартных пакетов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INIT_CONSGLASSSPEC 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66FF"/>
                <w:sz w:val="20"/>
                <w:szCs w:val="20"/>
              </w:rPr>
              <w:t>Формат</w:t>
            </w:r>
            <w:r>
              <w:rPr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указания</w:t>
            </w:r>
            <w:r>
              <w:rPr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параметров</w:t>
            </w:r>
            <w:r>
              <w:rPr>
                <w:color w:val="3366FF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_INIT_CONSGLASSSPEC (‘NODETAIL, EXCLUDEDIALOG, EXCLUDEPVC, NOTSTDONLY’)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NODETAIL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Не печатать номера заказов, позиций и разделов, т.е. группировать одинаковые пакеты в одну кучу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EXCLUDEDIALOG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еред печатью вывести диалоговое окно с запросом на отключение ряда артикулов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EXCLUDEPVC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Исключать  из отчета сэндвич-плиты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NOTSTDONLY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ечать только нестандартных пакетов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а определена очередная конструкция заказа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_INIT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FRAME</w:t>
            </w:r>
            <w:r>
              <w:rPr>
                <w:b/>
                <w:color w:val="FF0000"/>
                <w:sz w:val="20"/>
                <w:szCs w:val="20"/>
              </w:rPr>
              <w:t>GLASSSPEC 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ормат указания параметров: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_INIT_FRAMEGLASSSPEC (‘NODETAIL, EXCLUDEDIALOG, EXCLUDEPVC, NOTSTDONLY’)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NODETAIL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Не печатать номера заказов, позиций и разделов, т.е. группировать одинаковые пакеты в одну кучу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EXCLUDEDIALOG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еред печатью вывести диалоговое окно с запросом на отключение ряда артикулов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EXCLUDEPVC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Исключать  из отчета сэндвич-плиты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NOTSTDONLY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ечать только нестандартных пакетов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о определено очередное изделие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_INIT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GLASS</w:t>
            </w:r>
            <w:r>
              <w:rPr>
                <w:b/>
                <w:color w:val="FF0000"/>
                <w:sz w:val="20"/>
                <w:szCs w:val="20"/>
              </w:rPr>
              <w:t>ITEMSPEC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о определен очередной стеклопакет</w:t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_INIT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ORDER</w:t>
            </w:r>
            <w:r>
              <w:rPr>
                <w:b/>
                <w:color w:val="FF0000"/>
                <w:sz w:val="20"/>
                <w:szCs w:val="20"/>
              </w:rPr>
              <w:t>ACCSPEC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ормат указания параметров: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_INIT_ORDERACCSPEC (‘SILL; SINK; MOSQUITO; ROLLET; JALOUSIE’)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араметры определяют группы материалов, которые будут печататься. Если параметры не указаны, то печататься будут все материалы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SILL</w:t>
            </w:r>
            <w:r>
              <w:rPr>
                <w:color w:val="3366FF"/>
                <w:sz w:val="20"/>
                <w:szCs w:val="20"/>
              </w:rPr>
              <w:t xml:space="preserve"> - Подоконник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SINK</w:t>
            </w:r>
            <w:r>
              <w:rPr>
                <w:color w:val="3366FF"/>
                <w:sz w:val="20"/>
                <w:szCs w:val="20"/>
              </w:rPr>
              <w:t xml:space="preserve"> - Подоконник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MOSQUITO</w:t>
            </w:r>
            <w:r>
              <w:rPr>
                <w:color w:val="3366FF"/>
                <w:sz w:val="20"/>
                <w:szCs w:val="20"/>
              </w:rPr>
              <w:t xml:space="preserve"> – Москитные сетки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ROLLET</w:t>
            </w:r>
            <w:r>
              <w:rPr>
                <w:color w:val="3366FF"/>
                <w:sz w:val="20"/>
                <w:szCs w:val="20"/>
              </w:rPr>
              <w:t xml:space="preserve"> - Роллеты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JALOUSIE</w:t>
            </w:r>
            <w:r>
              <w:rPr>
                <w:color w:val="3366FF"/>
                <w:sz w:val="20"/>
                <w:szCs w:val="20"/>
              </w:rPr>
              <w:t xml:space="preserve"> - Жалюзи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SELACCSPEC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66FF"/>
                <w:sz w:val="20"/>
                <w:szCs w:val="20"/>
              </w:rPr>
              <w:t>Формат</w:t>
            </w:r>
            <w:r>
              <w:rPr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указания</w:t>
            </w:r>
            <w:r>
              <w:rPr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параметров</w:t>
            </w:r>
            <w:r>
              <w:rPr>
                <w:color w:val="3366FF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_INIT_SELACCSPEC (‘SILL; SINK; MOSQUITO; ROLLET; JALOUSIE’)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араметры определяют группы материалов, которые будут печататься. Если параметры не указаны, то печататься будут все материалы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SILL</w:t>
            </w:r>
            <w:r>
              <w:rPr>
                <w:color w:val="3366FF"/>
                <w:sz w:val="20"/>
                <w:szCs w:val="20"/>
              </w:rPr>
              <w:t xml:space="preserve"> - Подоконник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SINK</w:t>
            </w:r>
            <w:r>
              <w:rPr>
                <w:color w:val="3366FF"/>
                <w:sz w:val="20"/>
                <w:szCs w:val="20"/>
              </w:rPr>
              <w:t xml:space="preserve"> - Подоконник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MOSQUITO</w:t>
            </w:r>
            <w:r>
              <w:rPr>
                <w:color w:val="3366FF"/>
                <w:sz w:val="20"/>
                <w:szCs w:val="20"/>
              </w:rPr>
              <w:t xml:space="preserve"> – Москитные сетки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ROLLET</w:t>
            </w:r>
            <w:r>
              <w:rPr>
                <w:color w:val="3366FF"/>
                <w:sz w:val="20"/>
                <w:szCs w:val="20"/>
              </w:rPr>
              <w:t xml:space="preserve"> - Роллеты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JALOUSIE</w:t>
            </w:r>
            <w:r>
              <w:rPr>
                <w:color w:val="3366FF"/>
                <w:sz w:val="20"/>
                <w:szCs w:val="20"/>
              </w:rPr>
              <w:t xml:space="preserve"> - Жалюзи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_INIT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CONS</w:t>
            </w:r>
            <w:r>
              <w:rPr>
                <w:b/>
                <w:color w:val="FF0000"/>
                <w:sz w:val="20"/>
                <w:szCs w:val="20"/>
              </w:rPr>
              <w:t>ACCSPEC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66FF"/>
                <w:sz w:val="20"/>
                <w:szCs w:val="20"/>
              </w:rPr>
              <w:t>Формат</w:t>
            </w:r>
            <w:r>
              <w:rPr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указания</w:t>
            </w:r>
            <w:r>
              <w:rPr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параметров</w:t>
            </w:r>
            <w:r>
              <w:rPr>
                <w:color w:val="3366FF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_INIT_CONSACCSPEC (‘SILL; SINK; MOSQUITO; ROLLET; JALOUSIE’)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араметры определяют группы материалов, которые будут печататься. Если параметры не указаны, то печататься будут все материалы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SILL</w:t>
            </w:r>
            <w:r>
              <w:rPr>
                <w:color w:val="3366FF"/>
                <w:sz w:val="20"/>
                <w:szCs w:val="20"/>
              </w:rPr>
              <w:t xml:space="preserve"> - Подоконник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SINK</w:t>
            </w:r>
            <w:r>
              <w:rPr>
                <w:color w:val="3366FF"/>
                <w:sz w:val="20"/>
                <w:szCs w:val="20"/>
              </w:rPr>
              <w:t xml:space="preserve"> - Подоконник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MOSQUITO</w:t>
            </w:r>
            <w:r>
              <w:rPr>
                <w:color w:val="3366FF"/>
                <w:sz w:val="20"/>
                <w:szCs w:val="20"/>
              </w:rPr>
              <w:t xml:space="preserve"> – Москитные сетки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ROLLET</w:t>
            </w:r>
            <w:r>
              <w:rPr>
                <w:color w:val="3366FF"/>
                <w:sz w:val="20"/>
                <w:szCs w:val="20"/>
              </w:rPr>
              <w:t xml:space="preserve"> - Роллеты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  <w:lang w:val="en-US"/>
              </w:rPr>
              <w:t>JALOUSIE</w:t>
            </w:r>
            <w:r>
              <w:rPr>
                <w:color w:val="3366FF"/>
                <w:sz w:val="20"/>
                <w:szCs w:val="20"/>
              </w:rPr>
              <w:t xml:space="preserve"> - Жалюзи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а определена очередная конструкция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ACCITEMSPEC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о определен очередной аксессуар</w:t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ORDERFURNCOMPINFOSPEC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ормат указания параметров:</w:t>
            </w:r>
          </w:p>
          <w:p>
            <w:pPr>
              <w:pStyle w:val="Normal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_INIT_ORDERFURNCOMPINFOSPEC 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                               </w:t>
            </w:r>
            <w:r>
              <w:rPr>
                <w:b/>
                <w:color w:val="3366FF"/>
                <w:sz w:val="20"/>
                <w:szCs w:val="20"/>
              </w:rPr>
              <w:t>(‘MAINCOMPLECTONLY’)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MAINCOMPLECTONLY - 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ечатать только основные комплекты, т.е. не печатать ручки, печтли, доводчики и т.д.. Если параметры не указаны, то печататься будут все комплект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_INIT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SEL</w:t>
            </w:r>
            <w:r>
              <w:rPr>
                <w:b/>
                <w:color w:val="FF0000"/>
                <w:sz w:val="20"/>
                <w:szCs w:val="20"/>
              </w:rPr>
              <w:t>FURNCOMPINFOSPEC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ормат указания параметров:</w:t>
            </w:r>
          </w:p>
          <w:p>
            <w:pPr>
              <w:pStyle w:val="Normal"/>
              <w:rPr/>
            </w:pPr>
            <w:r>
              <w:rPr>
                <w:b/>
                <w:color w:val="3366FF"/>
                <w:sz w:val="20"/>
                <w:szCs w:val="20"/>
              </w:rPr>
              <w:t>_INIT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_SEL</w:t>
            </w:r>
            <w:r>
              <w:rPr>
                <w:b/>
                <w:color w:val="3366FF"/>
                <w:sz w:val="20"/>
                <w:szCs w:val="20"/>
              </w:rPr>
              <w:t xml:space="preserve">FURNCOMPINFOSPEC 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                               </w:t>
            </w:r>
            <w:r>
              <w:rPr>
                <w:b/>
                <w:color w:val="3366FF"/>
                <w:sz w:val="20"/>
                <w:szCs w:val="20"/>
              </w:rPr>
              <w:t>(‘MAINCOMPLECTONLY’)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MAINCOMPLECTONLY - 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ечатать только основные комплекты, т.е. не печатать ручки, печтли, доводчики и т.д.. Если параметры не указаны, то печататься будут все комплект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_INIT_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CONS</w:t>
            </w:r>
            <w:r>
              <w:rPr>
                <w:b/>
                <w:color w:val="FF0000"/>
                <w:sz w:val="20"/>
                <w:szCs w:val="20"/>
              </w:rPr>
              <w:t>FURNCOMPINFOSPEC(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ормат указания параметров:</w:t>
            </w:r>
          </w:p>
          <w:p>
            <w:pPr>
              <w:pStyle w:val="Normal"/>
              <w:rPr/>
            </w:pPr>
            <w:r>
              <w:rPr>
                <w:b/>
                <w:color w:val="3366FF"/>
                <w:sz w:val="20"/>
                <w:szCs w:val="20"/>
              </w:rPr>
              <w:t>_INIT_</w:t>
            </w:r>
            <w:r>
              <w:rPr>
                <w:b/>
                <w:color w:val="3366FF"/>
                <w:sz w:val="20"/>
                <w:szCs w:val="20"/>
                <w:lang w:val="en-US"/>
              </w:rPr>
              <w:t>CONS</w:t>
            </w:r>
            <w:r>
              <w:rPr>
                <w:b/>
                <w:color w:val="3366FF"/>
                <w:sz w:val="20"/>
                <w:szCs w:val="20"/>
              </w:rPr>
              <w:t xml:space="preserve">FURNCOMPINFOSPEC 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                               </w:t>
            </w:r>
            <w:r>
              <w:rPr>
                <w:b/>
                <w:color w:val="3366FF"/>
                <w:sz w:val="20"/>
                <w:szCs w:val="20"/>
              </w:rPr>
              <w:t>(‘MAINCOMPLECTONLY’)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MAINCOMPLECTONLY - 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ечатать только основные комплекты, т.е. не печатать ручки, печтли, доводчики и т.д.. Если параметры не указаны, то печататься будут все комплект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должна вызываться после того, как была определена очередная конструкция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ORDERCOMPSPEC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CONSCOMPSPEC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SELCOMPSPEC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ORDERSHOPSPEC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SELSHOPSPEC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ORDERSHOPCUTSCHEME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SELSHOPCUTSCHEME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FREE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STD_GLAS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NOTSTD_GLAS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NOSPROSS_GLAS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SPROSS_GLAS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GLASSPACKET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PVC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SIMPLE_GLAS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ALL_GLAS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NONE_GLAS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FILM_GLAS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NOFILM_GLAS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STD_ACC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NOTSTD_ACC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ALL_ACC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LOADORDER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LOADORDERFILE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CLOSEORDER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INIT_ORDERBRUSSPEC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SET_CUSTOMSQL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7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SET_CUSTOMSQL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7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SET_CUSTOMSQL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7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SET_ORDERINVSQL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7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SET_ORDERSRVSQL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7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GET_ORDERMATLIST_PRINTGROUP_COUNT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SET_ORDERMATSPEC_PRINTGROUP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  <w:t>СЕРВИСНЫЕ ФУНКЦИИ</w:t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225"/>
        <w:gridCol w:w="6689"/>
      </w:tblGrid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LOADLOGO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ORDER_POSSUMMARY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ORDER_SUMMARYSERVICE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ORDER_SUMMARYSERVICECOUNT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ORDER_SUMMARYWITHOUTND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ORDER_SUMMARYWITHREDUCE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ORDER_SUMMARYWITHND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ORDER_SUMMARY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ORDER_GET_CURRENCY_LIST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ORDER_GET_CURRENCY_VALUE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ORDER_GET_CONVERTED_CURRENCY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SEL_GET_CONVERTED_CURRENCY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POS_SUMMARY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POS_SUMMARYSERVICE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POS_STB110898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MONEYBYWORD_RUS</w:t>
            </w:r>
            <w:r>
              <w:rPr>
                <w:b/>
                <w:color w:val="FF0000"/>
                <w:sz w:val="20"/>
                <w:szCs w:val="20"/>
              </w:rPr>
              <w:t>(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&lt;P1&gt;</w:t>
            </w:r>
            <w:r>
              <w:rPr>
                <w:b/>
                <w:color w:val="FF0000"/>
                <w:sz w:val="20"/>
                <w:szCs w:val="20"/>
              </w:rPr>
              <w:t>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Сумма в числовом выражении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возвращает сумму прописью на русском языке в виде строки.</w:t>
            </w:r>
          </w:p>
          <w:p>
            <w:pPr>
              <w:pStyle w:val="Normal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DIGITBYWORD_RU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CATALOG_FIELDBYID(&lt;P1&gt;, &lt;P2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1&gt; –  </w:t>
            </w:r>
            <w:r>
              <w:rPr>
                <w:sz w:val="20"/>
                <w:szCs w:val="20"/>
                <w:lang w:val="en-US"/>
              </w:rPr>
              <w:t>ID</w:t>
            </w:r>
            <w:r>
              <w:rPr>
                <w:sz w:val="20"/>
                <w:szCs w:val="20"/>
              </w:rPr>
              <w:t xml:space="preserve"> материал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Наименование поля в БД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ункция возвращает значение поля из базы данных каталога материалов</w:t>
            </w:r>
          </w:p>
          <w:p>
            <w:pPr>
              <w:pStyle w:val="Normal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GETCATALOG_FIELDLISTBYID(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- Список значений полей для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- Список имен полей в базе которые нужно возвра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3&gt; - Символ разделитель между результирующи</w:t>
              <w:softHyphen/>
              <w:t>ми значениями. По умолчанию CRLF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SYSPROP_FIELDLISTBYID</w:t>
            </w:r>
            <w:r>
              <w:rPr>
                <w:b/>
                <w:color w:val="FF0000"/>
                <w:sz w:val="20"/>
                <w:szCs w:val="20"/>
              </w:rPr>
              <w:t>(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- Список значений полей для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- Список имен полей в базе которые нужно возвратит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3&gt; - Символ разделитель между результирующи</w:t>
              <w:softHyphen/>
              <w:t>ми значениями. По умолчанию CRLF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CURRENCY_FIELDBYID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DUST_FIELDBYID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CATALOG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Наименование поля для поиска в Б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Значение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Наименование возвращаемого пол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CURRENCY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Наименование поля для поиска в Б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Значение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Наименование возвращаемого пол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DUSTGRP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Наименование поля для поиска в Б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Значение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Наименование возвращаемого пол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CUSTOMGRP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Наименование поля для поиска в Б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Значение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Наименование возвращаемого пол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PRICEGRP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Наименование поля для поиска в Б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Значение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Наименование возвращаемого пол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GARANTGRP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Наименование поля для поиска в Б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Значение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Наименование возвращаемого пол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COLOR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Наименование поля для поиска в Б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Значение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Наименование возвращаемого пол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SERVICE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Наименование поля для поиска в Б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Значение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Наименование возвращаемого пол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SYSLIST 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Наименование поля для поиска в Б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Значение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Наименование возвращаемого пол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 SYSPROP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Наименование поля для поиска в Б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Значение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Наименование возвращаемого пол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 SYSCOLOR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Наименование поля для поиска в Б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Значение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Наименование возвращаемого пол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 PRICELIST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Наименование поля для поиска в Б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Значение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Наименование возвращаемого пол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 PRICEGRID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Наименование поля для поиска в Б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Значение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Наименование возвращаемого пол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 STATION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Наименование поля для поиска в Б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Значение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Наименование возвращаемого пол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 USER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Наименование поля для поиска в Б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Значение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Наименование возвращаемого пол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 CALCMETHOD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Наименование поля для поиска в Б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Значение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Наименование возвращаемого пол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 CALCSCHM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Наименование поля для поиска в Б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Значение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Наименование возвращаемого пол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CUSTOMER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Наименование поля для поиска в Б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Значение пои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Наименование возвращаемого поля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STRINGLIST_ITE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STRINGLIST_COUNT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TOKEN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Исходная стро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Номер слова которое нужно верну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Символ разделитель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NUMTOKEN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FIND_TOKEN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Исходная стро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Номер слова которое нужно верну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Символ разделитель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REPLACESTR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Исходная стро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Строка поис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Строка замен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REPLACESTR_FIRST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Исходная стро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Строка поис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Строка замен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ROUNDED(&lt;P1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ROUNDED_FLOAT(&lt;P1&gt;, &lt;P2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GLASS_PRICE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CUTMAP_PROFILE_EXISTS(&lt;P1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CUTMAP_STEEL_EXISTS(&lt;P1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STR_AFTER_TOKEN(&lt;P1&gt;, &lt;P2&gt;, &lt;P3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Исходная стро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Номер слова которое нужно верну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Символ разделитель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  <w:lang w:val="en-US"/>
              </w:rPr>
            </w:pPr>
            <w:r>
              <w:rPr>
                <w:color w:val="3366FF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GET_STRTOFLOAT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_SORT_ORDERACCSPEC(&lt;P1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Параметр сортиров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YORDERIDSIZE – Артикул  + Номер заказа + Номер позиции (по умолчанию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IDSIZE – Артикул + Разм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GET_INCMONTH(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&lt;P1&gt;, &lt;P2&gt;</w:t>
            </w:r>
            <w:r>
              <w:rPr>
                <w:b/>
                <w:color w:val="FF0000"/>
                <w:sz w:val="20"/>
                <w:szCs w:val="20"/>
              </w:rPr>
              <w:t>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 Д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 Число на которое увеличить текущий месяц (с минусом – в обратную сторону)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GET_STRTOFLOAT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(&lt;P1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SORT_ORDERMATSPEC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(&lt;P1&gt;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ует источник данных СПИСАНИЕ МАТЕРИАЛ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YPRINTGROUP = по группе печа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YID = по артикул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YGROUP = по групп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YCATALOGGROUP = по группе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CLEAR_ORDERMATSPEC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щает источник данных СПИСАНИЕ МАТЕРИАЛОВ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POS_WEIGHT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ORDER_WEIGHT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GET_ORDERFILE_INFO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FIND_ORDERMATSPEC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GET_ORDERMATSPEC_COUNT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GET_ORDERMATSPEC_VALUE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GET_CALCRESULT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GET_CONSTRUCTIONNUMBYPRINCIPLE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GET_STRTOHEX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GET_HEXSTRTO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GET_FILMPRICE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GET_ORDERLIST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GET_SEL_POSCHECKED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ORDER_POSFIXEDPRICEEXIS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ORDER_POSREDUCEEXIS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ORDER_ORDER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ORDER_WINDOW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ORDER_DOPPROF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ORDER_MONTMAT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ORDER_SILL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ORDER_SINK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ORDER_SPLAT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ORDER_MOSQUITO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ORDER_ROLLET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ORDER_JALOUSIE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ORDER_SLOPE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ORDER_OTHERMAT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POS_WINDOW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POS_DOPPROF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POS_MONTMAT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POS_SILL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POS_SINK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POS_SPLAT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POS_MOSQUITO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POS_ROLLET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POS_JALOUSIE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POS_SLOPE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POS_OTHERMATREDUCESTR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GET_RTFASTEXT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_GET_RANDOMFLOAT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</w:r>
      <w:r>
        <w:br w:type="page"/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jc w:val="center"/>
        <w:rPr>
          <w:b/>
          <w:b/>
          <w:color w:val="FF0000"/>
          <w:spacing w:val="80"/>
          <w:sz w:val="40"/>
          <w:szCs w:val="40"/>
        </w:rPr>
      </w:pPr>
      <w:r>
        <w:rPr>
          <w:b/>
          <w:color w:val="FF0000"/>
          <w:spacing w:val="80"/>
          <w:sz w:val="40"/>
          <w:szCs w:val="40"/>
        </w:rPr>
        <w:t>ОПИСАНИЕ ПЕРЕМЕННЫХ</w:t>
      </w:r>
    </w:p>
    <w:p>
      <w:pPr>
        <w:pStyle w:val="Normal"/>
        <w:jc w:val="center"/>
        <w:rPr>
          <w:b/>
          <w:b/>
          <w:color w:val="FF0000"/>
          <w:spacing w:val="26"/>
          <w:sz w:val="40"/>
          <w:szCs w:val="40"/>
        </w:rPr>
      </w:pPr>
      <w:r>
        <w:rPr>
          <w:b/>
          <w:color w:val="FF0000"/>
          <w:spacing w:val="26"/>
          <w:sz w:val="40"/>
          <w:szCs w:val="40"/>
        </w:rPr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СИСТЕМНЫЕ ПЕРЕМЕННЫЕ</w:t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  <w:t>(Данные из реквизитов Вашей фирмы</w:t>
      </w:r>
      <w:r>
        <w:rPr>
          <w:b/>
        </w:rPr>
        <w:t>)</w:t>
      </w:r>
    </w:p>
    <w:p>
      <w:pPr>
        <w:pStyle w:val="Normal"/>
        <w:rPr>
          <w:b/>
          <w:b/>
          <w:spacing w:val="26"/>
        </w:rPr>
      </w:pPr>
      <w:r>
        <w:rPr>
          <w:b/>
          <w:spacing w:val="26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LICENS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нз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STATION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-адрес текущей рабочей стан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USER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текущего пользователя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_WT_CONFIG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текущей конфигура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FIRM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рмы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ADDRES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фирмы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JUSTADDRES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 фирмы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ZIPCOD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ород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PHONE_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PHONE_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WT_PHONE_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FA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PHONE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ные в одну строку через запятую все код города, телефоны и факс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EMAI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INTERNE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INN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AC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DIRECT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DIRECTOR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DIRECTOR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BOOKKEEP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JOB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JOB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JOB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WT_USTAV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ЗАКАЗ</w:t>
      </w:r>
      <w:r>
        <w:rPr>
          <w:b/>
          <w:spacing w:val="26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6"/>
          <w:lang w:val="en-US"/>
        </w:rPr>
      </w:pPr>
      <w:r>
        <w:rPr>
          <w:b/>
          <w:spacing w:val="26"/>
        </w:rPr>
        <w:t>(</w:t>
      </w:r>
      <w:r>
        <w:rPr>
          <w:b/>
        </w:rPr>
        <w:t>Общая информация по заказу.</w:t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  <w:t>Инициализируется автоматически при открытии заказа)</w:t>
      </w:r>
    </w:p>
    <w:p>
      <w:pPr>
        <w:pStyle w:val="Normal"/>
        <w:rPr>
          <w:b/>
          <w:b/>
          <w:spacing w:val="26"/>
        </w:rPr>
      </w:pPr>
      <w:r>
        <w:rPr>
          <w:b/>
          <w:spacing w:val="26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180"/>
        <w:gridCol w:w="6712"/>
      </w:tblGrid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ORDER_N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каза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ORDER_ALTN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й номер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ORDER_CONTRACTN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говора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ORDER_CUSTOME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OBJ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ADDRES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PHON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REMARK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ка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LOADGROUP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нагрузки (Высота здания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PLACETYP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естности (код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D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формления заказа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CONTRACTD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формления договора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USTOMERN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DEALE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DEALERN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DEALERORDERN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DEALERBONU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DEALERBONUSCURRENC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OBJFLOO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OBJLIF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OBJRECONSTRUCTIONTYP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OBJFUNDTYP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OBJBUILDINGTYP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OBJNO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FULLNAM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JUSTICEADDRES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DIRECTO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FI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USTAV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DOCSERI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DOCN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DOCORGA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DOCD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ACCOUN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BANKNAM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BANKADDRES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BANKMF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CORRACCOUN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CORRBANK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IN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OKP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OKONH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OGR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KPP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AVAN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TYP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NTRACTTYPENAM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ORDER_MEASURED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мера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ORDER_PREPARED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зготовления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ORDER_TRANSPORTD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ставки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MONTAGED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монтажа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DECORD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делки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ORDER_COMPLECTD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комплектации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PREPAREPERIO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изготовления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ORDER_TRANSPORTPERIO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оставки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ORDER_MONTAGEPERIO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монтажа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ORDER_DECORPERIO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отделки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DATEENABL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MEASUREDATEENABL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PREPAREDATEENABL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TRANSPORTDATEENABL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MONTAGEDATEENABL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DECORDATEENABL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OMPLECTDATEENABL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INCLUDEWINDOW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INCLUDEDOPPROF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INCLUDEMONTMA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INCLUDESIL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INCLUDESINK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ORDER_INCLUDES</w:t>
            </w:r>
            <w:r>
              <w:rPr>
                <w:sz w:val="20"/>
                <w:szCs w:val="20"/>
                <w:lang w:val="en-US"/>
              </w:rPr>
              <w:t>PLA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INCLUDEMOSQUIT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INCLUDEROLLE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INCLUDEJALOUSI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INCLUDESLOP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INCLUDEOTHERMA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DEF_HANDL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DEF_GLAS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_ORDER_DEF_GLASS</w:t>
            </w:r>
            <w:r>
              <w:rPr>
                <w:color w:val="FF0000"/>
                <w:sz w:val="20"/>
                <w:szCs w:val="20"/>
                <w:lang w:val="en-US"/>
              </w:rPr>
              <w:t>2x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.70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_ORDER_DEF_GLASS</w:t>
            </w:r>
            <w:r>
              <w:rPr>
                <w:color w:val="FF0000"/>
                <w:sz w:val="20"/>
                <w:szCs w:val="20"/>
                <w:lang w:val="en-US"/>
              </w:rPr>
              <w:t>1x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.70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_ORDER_DEF_SIMPLEGLAS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.70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_ORDER_DEF_VIRTGLAS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.70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_ORDER_DEF_</w:t>
            </w:r>
            <w:r>
              <w:rPr>
                <w:color w:val="FF0000"/>
                <w:sz w:val="20"/>
                <w:szCs w:val="20"/>
                <w:lang w:val="en-US"/>
              </w:rPr>
              <w:t>PVC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.70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DEF_BEADGROUP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DEF_ATTACHPROF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DEF_SIL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RDER_DEF_SINK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ORDER_DEF_S</w:t>
            </w:r>
            <w:r>
              <w:rPr>
                <w:sz w:val="20"/>
                <w:szCs w:val="20"/>
                <w:lang w:val="en-US"/>
              </w:rPr>
              <w:t>PLA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DEF_MOSQUIT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DEF_ROLLE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DEF_JALOUSI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ORDER_DEF_S</w:t>
            </w:r>
            <w:r>
              <w:rPr>
                <w:sz w:val="20"/>
                <w:szCs w:val="20"/>
                <w:lang w:val="en-US"/>
              </w:rPr>
              <w:t>LOP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DEF_SILLWIDTH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DEF_SINKWIDTH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RDER_DEF_S</w:t>
            </w:r>
            <w:r>
              <w:rPr>
                <w:sz w:val="20"/>
                <w:szCs w:val="20"/>
                <w:lang w:val="en-US"/>
              </w:rPr>
              <w:t>PLAT</w:t>
            </w:r>
            <w:r>
              <w:rPr>
                <w:sz w:val="20"/>
                <w:szCs w:val="20"/>
              </w:rPr>
              <w:t>WIDTH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ORDER_PROFSY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офилей по умолчанию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ORDER_PROFCOLO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рофилей по умолчанию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LAMCOLO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ламинации конструкции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_ORDER_LAMCOLO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UTE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ламинации конструкции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LAMCOLOR_INNE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ламинации конструкции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LAMCOLOR_OUTER_I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ламинации конструкции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LAMCOLOR_INNER_I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ламинации конструкции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ORDER_FURNSY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фурнитуры по умолчанию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_ORDER_FURNCOLO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фурнитуры по умолчанию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SELECTED_PO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SELECTED_COUN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SELECTED_NUMBE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SELECTED_EXIST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NO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 служебные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_ORDER_COMMPREDNOTE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ированный текс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 в коммерческое предложение НАЧАЛО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COMMPREDNOTE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ированный текс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 в коммерческое предложение КОНЕЦ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PECNOTE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ированный текс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 в спецификацию НАЧАЛО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PECNOTE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ированный текс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 в спецификацию КОНЕЦ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WINDOWPROFI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прибыли ИЗДЕЛИЯ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GLASSPROFI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прибыли ЗАПОЛНЕНИЕ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FURNPROFI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прибыли ФУРНИТУРА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DOPPROFPROFI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прибыли ДОП.ПРОФИЛИ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</w:t>
            </w:r>
            <w:r>
              <w:rPr>
                <w:sz w:val="20"/>
                <w:szCs w:val="20"/>
                <w:lang w:val="en-US"/>
              </w:rPr>
              <w:t>MONTMATPROFI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прибыли МОНТАЖНЫЕ МАТ-ЛЫ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</w:t>
            </w:r>
            <w:r>
              <w:rPr>
                <w:sz w:val="20"/>
                <w:szCs w:val="20"/>
                <w:lang w:val="en-US"/>
              </w:rPr>
              <w:t>SILLPROFI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прибыли ПОДОКОННИКИ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INKPROFI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прибыли ОТЛИВЫ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PLATPROFI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_ORDER_MOSQUITOPROFI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прибыли МОСК. СЕТКИ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</w:t>
            </w:r>
            <w:r>
              <w:rPr>
                <w:sz w:val="20"/>
                <w:szCs w:val="20"/>
                <w:lang w:val="en-US"/>
              </w:rPr>
              <w:t>ROLLETPROFI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прибыли РОЛЛЕТЫ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</w:t>
            </w:r>
            <w:r>
              <w:rPr>
                <w:sz w:val="20"/>
                <w:szCs w:val="20"/>
                <w:lang w:val="en-US"/>
              </w:rPr>
              <w:t>JALOUSIEPROFI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прибыли ЖАЛЮЗИ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SLOPEPROFI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OTHERMATPROFI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PRICEGROUPN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счетной группы скидок на мат-лы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GETTOTALND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уплачивается с общей суммы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HOWINCLUDEND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НДС в составе общей суммы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OVERTAX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кладных расходов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COMMONTAX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NDSTAX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ДС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CALCMETHO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_ORDER_CURRENC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кущей валюты заказа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RDER</w:t>
            </w:r>
            <w:r>
              <w:rPr>
                <w:sz w:val="20"/>
                <w:szCs w:val="20"/>
              </w:rPr>
              <w:t>_CURRENCY_</w:t>
            </w:r>
            <w:r>
              <w:rPr>
                <w:sz w:val="20"/>
                <w:szCs w:val="20"/>
                <w:lang w:val="en-US"/>
              </w:rPr>
              <w:t>I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лю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RDER</w:t>
            </w:r>
            <w:r>
              <w:rPr>
                <w:sz w:val="20"/>
                <w:szCs w:val="20"/>
              </w:rPr>
              <w:t>_CURRENCY</w:t>
            </w:r>
            <w:r>
              <w:rPr>
                <w:sz w:val="20"/>
                <w:szCs w:val="20"/>
                <w:lang w:val="en-US"/>
              </w:rPr>
              <w:t>_NAM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лю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LICENS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нзии, с которой были внесены последние изменения в заказ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CREATED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здания заказа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CREATEUSE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ь создавший заказ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CREATESTATI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-адрес рабочей станции, с которой был создан заказ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MODIFYD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леднего изменения заказа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MODIFYUSE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ь последний изменивший заказ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MODIFYSTATI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-адрес рабочей станции, с которой были внесены последние изменения в заказ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MODIFYCOUN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модификации заказа (см. реквизиты заказа)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POSNUMBE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ыделенных конструкций в заказе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ORDER_POSCOUN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ыделенных позиций в заказе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QUA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выделенных конструкций в заказе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PARTCOUN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кол-во условных разделов выделенных конструкций в заказе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ILLCOUN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 штук подоконников в выделенных конструкциях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ILLLENGTH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огонаж подоконников в выделенных конструкциях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ILLPERIMETE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ериметр подоконников в выделенных конструкциях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ILLSQUA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доконников в выделенных конструкциях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INKCOUN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 штук отливов в выделенных конструкциях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INKLENGTH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огонаж отливов в выделенных конструкциях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INKPERIMETE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ериметр отливов в выделенных конструкциях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INKSQUA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отливов в выделенных конструкциях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PLATCOUN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PLATLENGTH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PLATPERIMETE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PLATSQUA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MOSQUITOCOUN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 штук моск. сеток в выделенных конструкциях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MOSQUITOPERIMETE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ериметр моск. сеток в выделенных конструкциях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MOSQUITOSQUA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моск. сеток в выделенных конструкциях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ROLLETCOUN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 штук роллет в выделенных конструкциях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ROLLETPERIMETE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ериметр роллет в выделенных конструкциях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ROLLETSQUA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роллет в выделенных конструкциях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JALOUSIECOUN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 штук жалюзей в выделенных конструкциях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JALOUSIEPERIMETE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ериметр жалюзей в выделенных конструкциях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JALOUSIESQUA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алюзей в выделенных конструкциях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LOPECOUN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LOPEPERIMETE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LOPESQUA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LICENS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REATED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REATEUSE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CREATESTATI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MODIFYD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MODIFYUSE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MODIFYSTATI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MODIFYCOUN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FIXEDPRICE_EXIST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REDUCE_EXIST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POSLIS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WINDOWCOS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выделенных конструкций без учета итоговых скидок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DOPPROFCOS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доп. профилей в выделенных конструкциях, включая профили по заказу в целом без учета итоговых скидок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MONTMATCOS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монтажных материалов в выделенных конструкциях без учета итоговых скидок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ILLCOS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доконников в выделенных конструкциях, включая подоконники по заказу в целом без учета итоговых скидок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INKCOS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тливов в выделенных конструкциях, включая отливов по заказу в целом без учета итоговых скидок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SPLATCOS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MOSQUITOCOS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моск. сеток в выделенных конструкциях, включая моск. сеток по заказу в целом без учета итоговых скидок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ROLLETCOS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роллет в выделенных конструкциях, включая роллет по заказу в целом без учета итоговых скидок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JALOUSIECOS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жалюзей в выделенных конструкциях, включая жалюзей по заказу в целом без учета итоговых скидок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SLOPECOS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OTHERMATCOS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_ORDER_WINDOWCOST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DOPPROFCOST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MONTMATCOST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ILLCOST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INKCOST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PLATCOST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_ORDER_MOSQUITOCOST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ROLLETCOST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JALOUSIECOST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LOPECOST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OTHERMATCOST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WINDOWTOT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выделенных конструкций с учетом итоговых скидок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DOPPROFTOT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доп. профилей в выделенных конструкциях, включая профили по заказу в целом с учетом итоговых скидок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MONTMATTOT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монтажных материалов в выделенных конструкциях с учетом итоговых скидок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ILLTOT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доконников в выделенных конструкциях, включая подоконники по заказу в целом с учетом итоговых скидок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INKTOT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тливов в выделенных конструкциях, включая отливов по заказу в целом с учетом итоговых скидок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PLATTOT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MOSQUITOTOT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моск. сеток в выделенных конструкциях, включая моск. сеток по заказу в целом с учетом итоговых скидок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_ORDER_ROLLETTOT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роллет в выделенных конструкциях, включая роллет по заказу в целом с учетом итоговых скидок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JALOUSIETOT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жалюзей в выделенных конструкциях, включая жалюзей по заказу в целом с учетом итоговых скидок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LOPETOT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OTHERMATTOT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WINDOWTOTAL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DOPPROFTOTAL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MONTMATTOTAL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ILLTOTAL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_ORDER_SINKTOTAL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SPLATTOTAL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MOSQUITOTOTAL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ROLLETTOTAL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JALOUSIETOTAL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SLOPETOTAL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RDER_OTHERMATTOTAL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UMMARYSERVIC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UMMARYWITHOUTND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заказа без учета скидки в целом на заказ и без учета Н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UMMARYWITHREDUC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заказа с учетом скидки в целом на заказ и без учета НДС.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UMMARYWITHND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заказа с учетом скидки в целом на заказ и НДС.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UMMAR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огично </w:t>
            </w:r>
            <w:r>
              <w:rPr>
                <w:sz w:val="20"/>
                <w:szCs w:val="20"/>
                <w:lang w:val="en-US"/>
              </w:rPr>
              <w:t>_ORDERSUMMARYWITHNDS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UMMARYSERVICE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UMMARYWITHOUTNDS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UMMARYWITHREDUCE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UMMARYWITHNDS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UMMARY_NOCOMM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POSSUMMAR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только по позициям заказа (в том числе: конструкции, аксессуары и услуги) без учета итоговых скидок и НДС. Стоимость общих по заказу аксессуаров в расчет НЕ ВКЛЮЧАЕТСЯ.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REDUCEEXIS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инно, если в заказе присутствует какая-либо итоговая скидка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WINDOWREDUCEST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скидка в % или денежном выражении на изделия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_ORDER_DOPPROFREDUCEST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скидка в % или денежном выражении на доп. профили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MONTMATREDUCEST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скидка в % или денежном выражении на монт. материалы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ILLREDUCEST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скидка в % или денежном выражении на подоконники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_ORDER_SINKREDUCEST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скидка в % или денежном выражении на отливы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PLATREDUCEST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MOSQUITOREDUCEST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скидка в % или денежном выражении на москитные сетки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ROLLETREDUCEST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скидка в % или денежном выражении на роллеты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JALOUSIEREDUCEST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скидка в % или денежном выражении на жалюзи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LOPEREDUCEST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OTHERMATREDUCEST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AVANSSUM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FIXCURRENC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FIXCURRENCY_I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FIXCURRENCY_NAM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INTERNAL_I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INTERNAL_STRI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TATU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_ORDER_POSSUMMARY(&lt;P1&gt;, &lt;P2&gt;, &lt;P3&gt;)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Функция возвращает общую стоимость только по позициям заказа (в том числе: конструкции, аксессуары и услуги) без учета итоговых скидок и НДС. Стоимость общих по заказу аксессуаров в расчет НЕ ВКЛЮЧАЕТСЯ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1&gt; –  Логический параметр. Возможные значения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RUE</w:t>
            </w:r>
            <w:r>
              <w:rPr>
                <w:sz w:val="20"/>
                <w:szCs w:val="20"/>
              </w:rPr>
              <w:t xml:space="preserve"> - Включать в расчет аксессуары и услуги по заказу в цел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FALSE</w:t>
            </w:r>
            <w:r>
              <w:rPr>
                <w:sz w:val="20"/>
                <w:szCs w:val="20"/>
              </w:rPr>
              <w:t xml:space="preserve"> – Не включать в расчет аксессуары и услуги по заказу в цел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Строка в одинарных кавычках. Список кодов услуг, которые будут включаться или исключаться из расчета, в зависимости от параметра 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3&gt;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‘100;200’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араметр – пустая строка, то в расчет включаются все услуг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3&gt; – Логический параметр. Возможные значения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RUE</w:t>
            </w:r>
            <w:r>
              <w:rPr>
                <w:sz w:val="20"/>
                <w:szCs w:val="20"/>
              </w:rPr>
              <w:t xml:space="preserve"> - Включать в расчет услуги по заказу в цел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ALSE</w:t>
            </w:r>
            <w:r>
              <w:rPr>
                <w:sz w:val="20"/>
                <w:szCs w:val="20"/>
              </w:rPr>
              <w:t xml:space="preserve"> – Не включать в расчет услуги по заказу в целом.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UMMARYWITHOUTNDS(&lt;P1&gt;, &lt;P2&gt;, &lt;P3&gt;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Функция возвращает общую стоимость заказа без учета скидки в целом на заказ и без учета НДС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1&gt; –  Логический параметр. Возможные значения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RUE</w:t>
            </w:r>
            <w:r>
              <w:rPr>
                <w:sz w:val="20"/>
                <w:szCs w:val="20"/>
              </w:rPr>
              <w:t xml:space="preserve"> - Включать в расчет аксессуары и услуги по заказу в цел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FALSE</w:t>
            </w:r>
            <w:r>
              <w:rPr>
                <w:sz w:val="20"/>
                <w:szCs w:val="20"/>
              </w:rPr>
              <w:t xml:space="preserve"> – Не включать в расчет аксессуары и услуги по заказу в цел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Строка в одинарных кавычках. Список кодов услуг, которые будут включаться или исключаться из расчета, в зависимости от параметра 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3&gt;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‘100;200’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араметр – пустая строка, то в расчет включаются все услуг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3&gt; – Логический параметр. Возможные значения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RUE</w:t>
            </w:r>
            <w:r>
              <w:rPr>
                <w:sz w:val="20"/>
                <w:szCs w:val="20"/>
              </w:rPr>
              <w:t xml:space="preserve"> - Включать в расчет услуги по заказу в цел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ALSE</w:t>
            </w:r>
            <w:r>
              <w:rPr>
                <w:sz w:val="20"/>
                <w:szCs w:val="20"/>
              </w:rPr>
              <w:t xml:space="preserve"> – Не включать в расчет услуги по заказу в целом.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UMMARYWITHREDUCE(&lt;P1&gt;, &lt;P2&gt;, &lt;P3&gt;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Функция возвращает общую стоимость заказа с учетом скидки в целом на заказ и без учета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1&gt; –  Логический параметр. Возможные значения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RUE</w:t>
            </w:r>
            <w:r>
              <w:rPr>
                <w:sz w:val="20"/>
                <w:szCs w:val="20"/>
              </w:rPr>
              <w:t xml:space="preserve"> - Включать в расчет аксессуары и услуги по заказу в цел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FALSE</w:t>
            </w:r>
            <w:r>
              <w:rPr>
                <w:sz w:val="20"/>
                <w:szCs w:val="20"/>
              </w:rPr>
              <w:t xml:space="preserve"> – Не включать в расчет аксессуары и услуги по заказу в цел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Строка в одинарных кавычках. Список кодов услуг, которые будут включаться или исключаться из расчета, в зависимости от параметра 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3&gt;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‘100;200’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араметр – пустая строка, то в расчет включаются все услуг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3&gt; – Логический параметр. Возможные значения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RUE</w:t>
            </w:r>
            <w:r>
              <w:rPr>
                <w:sz w:val="20"/>
                <w:szCs w:val="20"/>
              </w:rPr>
              <w:t xml:space="preserve"> - Включать в расчет услуги по заказу в цел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ALSE</w:t>
            </w:r>
            <w:r>
              <w:rPr>
                <w:sz w:val="20"/>
                <w:szCs w:val="20"/>
              </w:rPr>
              <w:t xml:space="preserve"> – Не включать в расчет услуги по заказу в целом.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UMMARYWITHNDS(&lt;P1&gt;, &lt;P2&gt;, &lt;P3&gt;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Функция возвращает общую стоимость заказа с учетом скидки в целом на заказ и НДС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1&gt; –  Логический параметр. Возможные значения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RUE</w:t>
            </w:r>
            <w:r>
              <w:rPr>
                <w:sz w:val="20"/>
                <w:szCs w:val="20"/>
              </w:rPr>
              <w:t xml:space="preserve"> - Включать в расчет аксессуары и услуги по заказу в цел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FALSE</w:t>
            </w:r>
            <w:r>
              <w:rPr>
                <w:sz w:val="20"/>
                <w:szCs w:val="20"/>
              </w:rPr>
              <w:t xml:space="preserve"> – Не включать в расчет аксессуары и услуги по заказу в цел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&gt; – Строка в одинарных кавычках. Список кодов услуг, которые будут включаться или исключаться из расчета, в зависимости от параметра 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3&gt;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‘100;200’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араметр – пустая строка, то в расчет включаются все услуг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3&gt; – Логический параметр. Возможные значения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RUE</w:t>
            </w:r>
            <w:r>
              <w:rPr>
                <w:sz w:val="20"/>
                <w:szCs w:val="20"/>
              </w:rPr>
              <w:t xml:space="preserve"> - Включать в расчет услуги по заказу в цел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ALSE</w:t>
            </w:r>
            <w:r>
              <w:rPr>
                <w:sz w:val="20"/>
                <w:szCs w:val="20"/>
              </w:rPr>
              <w:t xml:space="preserve"> – Не включать в расчет услуги по заказу в целом.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RDER_SUMMARY(&lt;P1&gt;, &lt;P2&gt;, &lt;P3&gt;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Аналогично </w:t>
            </w:r>
            <w:r>
              <w:rPr>
                <w:color w:val="FF0000"/>
                <w:sz w:val="20"/>
                <w:szCs w:val="20"/>
                <w:lang w:val="en-US"/>
              </w:rPr>
              <w:t>_ORDERSUMMARYWITHNDS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_ORDER_POSLIS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тро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Возвращает список выделенных позиций в заказ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ВЫБОРКА</w:t>
      </w:r>
      <w:r>
        <w:rPr>
          <w:b/>
          <w:spacing w:val="26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6"/>
          <w:lang w:val="en-US"/>
        </w:rPr>
      </w:pPr>
      <w:r>
        <w:rPr>
          <w:b/>
          <w:spacing w:val="26"/>
        </w:rPr>
        <w:t>(</w:t>
      </w:r>
      <w:r>
        <w:rPr>
          <w:b/>
        </w:rPr>
        <w:t>Общая информация по выборке.</w:t>
      </w:r>
      <w:r>
        <w:rPr>
          <w:b/>
          <w:spacing w:val="26"/>
        </w:rPr>
        <w:t xml:space="preserve"> </w:t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  <w:t>Инициализируется автоматически при открытии выборки)</w:t>
      </w:r>
    </w:p>
    <w:p>
      <w:pPr>
        <w:pStyle w:val="Normal"/>
        <w:rPr>
          <w:b/>
          <w:b/>
          <w:spacing w:val="26"/>
        </w:rPr>
      </w:pPr>
      <w:r>
        <w:rPr>
          <w:b/>
          <w:spacing w:val="26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SEL_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ыборк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SEL_DAT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SEL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SEL_NOT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SEL_ORDERLI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заказов в выборке через запятую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SEL_PRICEGROUP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группа скидок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SEL_NDSTA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ДС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SEL_CURRENC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SEL_CURRENCY_</w:t>
            </w:r>
            <w:r>
              <w:rPr>
                <w:sz w:val="20"/>
                <w:szCs w:val="20"/>
                <w:lang w:val="en-US"/>
              </w:rPr>
              <w:t>I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лю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SEL_CURRENCY</w:t>
            </w:r>
            <w:r>
              <w:rPr>
                <w:sz w:val="20"/>
                <w:szCs w:val="20"/>
                <w:lang w:val="en-US"/>
              </w:rPr>
              <w:t>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лю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SEL_ORDER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заказов в выбор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SEL_POS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зиций в выбор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SEL_CONS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онструкций в выбор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SEL_FRAME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зделий в выбор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SEL_WIN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кон в выбор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SEL_WINSQUAR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кон в выбор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SEL_DOORСЩГТ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верей в выбор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SEL_DOORSQUAR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дверей в выбор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SEL_TOTALSQUAR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изделий в выбор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ВЕДОМОСТЬ КОМПЛЕКТАЦИИ</w:t>
      </w:r>
      <w:r>
        <w:rPr>
          <w:b/>
          <w:spacing w:val="26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pacing w:val="26"/>
        </w:rPr>
        <w:t>(</w:t>
      </w:r>
      <w:r>
        <w:rPr>
          <w:b/>
        </w:rPr>
        <w:t>Общая информация по ведомости комплектации.</w:t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  <w:t>Инициализируется автоматически при открытии ведомости комплектации)</w:t>
      </w:r>
    </w:p>
    <w:p>
      <w:pPr>
        <w:pStyle w:val="Normal"/>
        <w:rPr>
          <w:b/>
          <w:b/>
          <w:spacing w:val="26"/>
        </w:rPr>
      </w:pPr>
      <w:r>
        <w:rPr>
          <w:b/>
          <w:spacing w:val="26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OMP_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едомости комплекта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OMP_DAT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OMP_ORD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каз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OMP_CUSTOM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отпускается (заказчик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OMP_REPRESENTATIV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кого отпускается (представитель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OMP_DOCUME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, по которой отпуска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dOrderPosSpec (ЗАКАЗ)</w:t>
      </w:r>
      <w:r>
        <w:rPr>
          <w:b/>
          <w:spacing w:val="26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6"/>
          <w:lang w:val="en-US"/>
        </w:rPr>
      </w:pPr>
      <w:r>
        <w:rPr/>
        <w:t>(</w:t>
      </w:r>
      <w:r>
        <w:rPr>
          <w:b/>
        </w:rPr>
        <w:t>Список позиций / конструкций заказа.</w:t>
      </w:r>
    </w:p>
    <w:p>
      <w:pPr>
        <w:pStyle w:val="Normal"/>
        <w:jc w:val="center"/>
        <w:rPr>
          <w:b/>
          <w:b/>
        </w:rPr>
      </w:pPr>
      <w:r>
        <w:rPr>
          <w:b/>
          <w:spacing w:val="26"/>
        </w:rPr>
        <w:t>Инициализируется автоматически при открытии заказа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"/>
        <w:gridCol w:w="6874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 (см. Реквизиты позиции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озиции (см. Реквизиты позиции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G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(аналогично _</w:t>
            </w:r>
            <w:r>
              <w:rPr>
                <w:sz w:val="20"/>
                <w:szCs w:val="20"/>
                <w:lang w:val="en-US"/>
              </w:rPr>
              <w:t>POS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ARTICLE</w:t>
            </w:r>
            <w:r>
              <w:rPr>
                <w:sz w:val="20"/>
                <w:szCs w:val="20"/>
              </w:rPr>
              <w:t>) (см. Реквизиты позиции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CERTIFICAT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ртификат (см. Реквизиты позиции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CERTIFYDAT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действия сертификата (см. Реквизиты позиции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GOST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ГОСТ (см. Реквизиты позиции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зиции (см. Реквизиты позиции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OPENTYP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открывания (см. Реквизиты позиции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VIEWSID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 (Код) – 0 - Изнутри или 1 - снаружи (см. Реквизиты позиции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_POS_VIEWSIDE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(Наименование) – Изнутри или снаружи (см. Реквизиты позиции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NOT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 по позиции в целом (см. Реквизиты позици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NOPRI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ить на печать вместо рисунка сообщение (см. Реквизиты позици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PRINTNOT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, которое будет выводиться вместо рисунка (см. Реквизиты позици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WID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HEIGH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сота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NUMB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онструкций (см. Реквизиты позиции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SQUAR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PERIMET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SUMSQUAR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конструкций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SUMPERIMET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ериметр конструкций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TYPEPROF_SYS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офилей согласно номеру типовой схемы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WINDOW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нструкции без аксессуаров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DOPPROF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оим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п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профилей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MONTMAT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оимость монтажных материалов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SILL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оимость подоконников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SINK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оимость отливов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SPLAT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MOSQUITO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оимость москитных сеток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ROLLET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оимость ролле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JALOUSIE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оимость жалюзей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SLOPE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OTHERMAT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WINDOW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конструкции без аксессуаров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DOPPROF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стоим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п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профилей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MONTMAT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стоимость монтажных материалов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SILL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стоимость подоконников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SINK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стоимость отливов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SPLAT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MOSQUITO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стоимость москитных сеток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ROLLET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стоимость ролле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JALOUSIE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стоимость жалюзей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SLOPE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OTHERMAT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PROFSY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систем профилей, использованных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FURNSY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систем фурнитуры, использованных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PROFSYS_FULL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систем профилей, использованных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FURNSYS_FULL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систем фурнитуры, использованных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PROF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рофиля рамы первого изделия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FURN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LAM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ламинации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_POS_LAMCOLO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UT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ламинации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LAMCOLOR_INN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ламинации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LAMCOLOR_OUTER_I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ламинации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LAMCOLOR_INNER_I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ламинации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LAMCOLOR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GLASSLI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артикулов заполнений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POS_GLASSLIST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артикулов заполнений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GLASSLIST(NAME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GLASSLIST(SHORTNAME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GLASSLIST(GOST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GLASSNAMELI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GLASSNAMELIST(TRUE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GLASSFILMNAMELI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ATTACHPROFLI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артикулов и наименований подставочных профилей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FRAMEPROFLI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артикулов профилей рам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FLUGELPROFLI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артикулов профилей створок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IMPOSTPROFLI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артикулов профилей импостов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STULPPROFLI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артикулов профилей штульпов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FURNCOMPLI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наименований комплектов фурнитуры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FURNPROPLI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наименований свойств фурнитуры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HANDLELI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наименований ручек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HINGELI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наименований петель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DRIVELI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наименований доводчиков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DOPCOMPLI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наименований дополнительных комплектов фурнитуры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FURNCOMPDESCRIPTION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писание комплектов фурнитуры в конструкции, в том числе: ручки, петли, доводчики, доп. комплекты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WINACCLI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опций, которые указываются при проектировании для рамы, свторки, импоста, штульп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WINDUSTWEIGH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FIXEDPRICE_EXIST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REDUCE_EXIST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NOTSTD_EXIST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SUMMARYSERV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по данной пози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SUMMAR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SUMMARY(&lt;P1&gt;, &lt;P2&gt;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Функция возвращает общую стоимость позиции (в том числе: конструкции, аксессуары и услуги)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&gt; – Строка в одинарных кавычках. Список кодов услуг, которые будут включаться или исключаться из расчета, в зависимости от параметра &lt;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2&gt;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‘100;200’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араметр – пустая строка, то в расчет включаются все услуг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>P2</w:t>
            </w:r>
            <w:r>
              <w:rPr>
                <w:sz w:val="20"/>
                <w:szCs w:val="20"/>
              </w:rPr>
              <w:t xml:space="preserve">&gt; –  Логический параметр. Возможные значения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RUE</w:t>
            </w:r>
            <w:r>
              <w:rPr>
                <w:sz w:val="20"/>
                <w:szCs w:val="20"/>
              </w:rPr>
              <w:t xml:space="preserve"> - Включать в расчет услу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ALSE</w:t>
            </w:r>
            <w:r>
              <w:rPr>
                <w:sz w:val="20"/>
                <w:szCs w:val="20"/>
              </w:rPr>
              <w:t xml:space="preserve"> – Не включать в расчет услуг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SUMMARYSERVICE(&lt;P1&gt;, &lt;P2&gt;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OS_MATERIAL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.12 </w:t>
            </w: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 из которого сделано изделие (ПВХ, Алю, Дерево и т.д.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OS_TECHNOLOGY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.12 </w:t>
            </w: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хнологии покрытия / покраск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OS_TECHNOLOGYNOT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2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APPENDTI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3 / 3.12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ниров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MODIFYTI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3 / 3.12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ниров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APPENDFROMORDER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3 / 3.12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ниров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APPENDFROMORDERDAT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3 / 3.12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ниров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CALCMETHO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LAM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PAINT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GLASSFILM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FIXCURRENC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FIXCURRENCY_I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FIXCURRENCY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REDUCEEXI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WINDOWREDUCEST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DOPPROFREDUCEST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MONTMATREDUCEST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SILLREDUCEST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SINKREDUCEST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SPLATREDUCEST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MOSQUITOREDUCEST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ROLLETREDUCEST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JALOUSIEREDUCEST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SLOPEREDUCEST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POS_OTHERMATREDUCEST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_POS_MATERIALNAME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.70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_POS_TECHNOLOGYNAME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.70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_POS_TECHNOLOGYNOTE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.70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>_POS_TECHNOLOGYITEM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.70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_POS_FLUGELRUBBERCOLOR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.70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_POS_PROFRUBBERCOLOR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.70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_POS_BEADRUBBERCOLOR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.70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_POS_CONSTRUCTIVE_PROPLIST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.70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POS_FLUGELDOPRUBBER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.70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POS_SPROSS_INF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POS_THRESHOLD_INF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dOrderPosSpec (ВЫБОРКА)</w:t>
      </w:r>
    </w:p>
    <w:p>
      <w:pPr>
        <w:pStyle w:val="Normal"/>
        <w:jc w:val="center"/>
        <w:rPr>
          <w:b/>
          <w:b/>
          <w:spacing w:val="26"/>
        </w:rPr>
      </w:pPr>
      <w:r>
        <w:rPr/>
        <w:t>(</w:t>
      </w:r>
      <w:r>
        <w:rPr>
          <w:b/>
        </w:rPr>
        <w:t>Список позиций.</w:t>
      </w:r>
    </w:p>
    <w:p>
      <w:pPr>
        <w:pStyle w:val="Normal"/>
        <w:jc w:val="center"/>
        <w:rPr/>
      </w:pPr>
      <w:r>
        <w:rPr>
          <w:b/>
          <w:spacing w:val="26"/>
        </w:rPr>
        <w:t>Инициализируется автоматически при открытии выборки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_SELPOS_ORDER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 заказ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SELPOS_CUSTOM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SELPOS_DEAL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лер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_SELPOS_POS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SELPOS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зи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SELPOS_WID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SELPOS_HEIGH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сота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SELPOS_NUMB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онструкций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SELPOS_PROFSY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систем профилей, использованных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SELPOS_FURNSY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систем фурнитуры, использованных в конструк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SELPOS_FILE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 заказ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SELPOS_CHECKE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ключена ли позиция в выборк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dOrder</w:t>
      </w:r>
      <w:r>
        <w:rPr>
          <w:b/>
          <w:color w:val="FF0000"/>
          <w:spacing w:val="26"/>
          <w:sz w:val="28"/>
          <w:szCs w:val="28"/>
          <w:lang w:val="en-US"/>
        </w:rPr>
        <w:t>Frame</w:t>
      </w:r>
      <w:r>
        <w:rPr>
          <w:b/>
          <w:color w:val="FF0000"/>
          <w:spacing w:val="26"/>
          <w:sz w:val="28"/>
          <w:szCs w:val="28"/>
        </w:rPr>
        <w:t>Spec</w:t>
      </w:r>
      <w:r>
        <w:rPr>
          <w:b/>
          <w:spacing w:val="26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(</w:t>
      </w:r>
      <w:r>
        <w:rPr>
          <w:b/>
        </w:rPr>
        <w:t>Список изделий заказа.</w:t>
      </w:r>
      <w:r>
        <w:rPr>
          <w:b/>
          <w:spacing w:val="26"/>
        </w:rPr>
        <w:t xml:space="preserve"> Инициализируется автоматически при открытии заказа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здел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POS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ORDER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издел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G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CERTIFICAT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CERTIFYDAT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GOST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OBJTYP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зделия (0 - окно, 1 - дверь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TYPEWIN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NOT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PROFSY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офилей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DEFAULTFURNSY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FURNSY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фурнитуры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PROF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рофил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FURN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фурнитуры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WID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HEIGH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NUMB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SQUAR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PERIMET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SUMSQUAR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площадь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SUMPERIMET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периметр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ARC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NOTSTDANGLE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FLUGELIMPOST_EXIST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FLUGEL_RUBB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HANDLE_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учек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GLASSLI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BARCOD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FRS_SPROSS_INF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OFRS_THRESHOLD_INF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jc w:val="center"/>
        <w:rPr/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dCalcTotal</w:t>
      </w:r>
      <w:r>
        <w:rPr>
          <w:b/>
          <w:spacing w:val="26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аблица с итоговыми суммами по заказу в конце коммерческого предложения.</w:t>
      </w:r>
    </w:p>
    <w:p>
      <w:pPr>
        <w:pStyle w:val="Normal"/>
        <w:jc w:val="center"/>
        <w:rPr/>
      </w:pPr>
      <w:r>
        <w:rPr>
          <w:b/>
          <w:spacing w:val="26"/>
        </w:rPr>
        <w:t xml:space="preserve">Инициализируется функцией </w:t>
      </w:r>
      <w:r>
        <w:rPr>
          <w:b/>
          <w:color w:val="FF0000"/>
          <w:sz w:val="20"/>
          <w:szCs w:val="20"/>
        </w:rPr>
        <w:t xml:space="preserve">_INIT_CALCTOTAL() 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OTALSUMMARYWITHOUTREDU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казу без скидк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TOTALORDERREDU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дка по заказу в целом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TOTALORDERREDUCEST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дка по заказу в целом в виде строки с указанием % или у.е.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TOTALSUMMARYWITHREDU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казу со скидкой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TOTALNDS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НДС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TOTALND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TOTALINCLUDINGND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НДС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TOTALTOT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сумма заказ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TOTAL_ITEMCOST_WITHOUT_REDU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TOTAL_ITEM_REDU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TOTAL_ITEMCOST_WITH_REDU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TOTAL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затра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TOTALGROUP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TOTALNUMB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 текущей статье затра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TOTALSQUAR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 текущей статье затрат (напр., изделия, москитные сетки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TOTALLENG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о текущей статье затрат (напр., подоконники, отливы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OTALCOSTWITHOUTREDU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екущей статьи затрат без скидк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OTALREDU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дка по текущей статье затра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OTALREDUCEST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дка по текущей статье затрат в виде строки с указанием % или у.е.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OTALCOSTWITHREDU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обно</w:t>
            </w:r>
            <w:r>
              <w:rPr>
                <w:sz w:val="20"/>
                <w:szCs w:val="20"/>
                <w:lang w:val="en-US"/>
              </w:rPr>
              <w:t>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екущей статьи затрат со скидкой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TOTALSUBLEVE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печатается ли подуровень (напр. Спец-ция доп. профилей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OTALGARANTSAV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хран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OTALGARANTWORK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эксплуата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OTALGARANTSECTION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печатается ли гарантийная сек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dOrderAccSpec</w:t>
      </w:r>
      <w:r>
        <w:rPr>
          <w:b/>
          <w:spacing w:val="26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(Список аксессуаров (подоконники, отливы и т.д.).</w:t>
      </w:r>
    </w:p>
    <w:p>
      <w:pPr>
        <w:pStyle w:val="Normal"/>
        <w:jc w:val="center"/>
        <w:rPr/>
      </w:pPr>
      <w:r>
        <w:rPr>
          <w:b/>
          <w:spacing w:val="26"/>
        </w:rPr>
        <w:t>Инициализируется</w:t>
      </w:r>
      <w:r>
        <w:rPr>
          <w:b/>
          <w:spacing w:val="26"/>
          <w:lang w:val="en-US"/>
        </w:rPr>
        <w:t xml:space="preserve"> </w:t>
      </w:r>
      <w:r>
        <w:rPr>
          <w:b/>
          <w:spacing w:val="26"/>
        </w:rPr>
        <w:t>функциями</w:t>
      </w:r>
      <w:r>
        <w:rPr>
          <w:b/>
          <w:spacing w:val="26"/>
          <w:lang w:val="en-US"/>
        </w:rPr>
        <w:t xml:space="preserve"> </w:t>
      </w:r>
      <w:r>
        <w:rPr>
          <w:b/>
          <w:color w:val="FF0000"/>
          <w:sz w:val="20"/>
          <w:szCs w:val="20"/>
          <w:lang w:val="en-US"/>
        </w:rPr>
        <w:t xml:space="preserve">_INIT_ORDERACCSPEC(), _INIT_SELACCSPEC(), _INIT_CONSACCSPEC() </w:t>
      </w:r>
      <w:r>
        <w:rPr>
          <w:b/>
          <w:lang w:val="en-US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NOTSTD_EXIST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AC</w:t>
            </w:r>
            <w:r>
              <w:rPr>
                <w:sz w:val="20"/>
                <w:szCs w:val="20"/>
              </w:rPr>
              <w:t>S_</w:t>
            </w:r>
            <w:r>
              <w:rPr>
                <w:sz w:val="20"/>
                <w:szCs w:val="20"/>
                <w:lang w:val="en-US"/>
              </w:rPr>
              <w:t>ITEMS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зиций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INDE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GROUP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уппы аксессуара (4 - подоконник, 5 - отлив, 6 - москитная сетка, 7 - роллеты, 8 - жалюзи 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ORDER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каз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ALTORDER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POS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I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код материал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артикул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PROD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PRODARTICLE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PRODARTICLE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PRODARTICLE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SHORT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ротко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G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UN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ACS_</w:t>
            </w:r>
            <w:r>
              <w:rPr>
                <w:sz w:val="20"/>
                <w:szCs w:val="20"/>
                <w:lang w:val="en-US"/>
              </w:rPr>
              <w:t>COLOR_ATTRIBUTE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наруж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ACS_</w:t>
            </w:r>
            <w:r>
              <w:rPr>
                <w:sz w:val="20"/>
                <w:szCs w:val="20"/>
                <w:lang w:val="en-US"/>
              </w:rPr>
              <w:t>COLOR_ATTRIBUTE1</w:t>
            </w:r>
            <w:r>
              <w:rPr>
                <w:sz w:val="20"/>
                <w:szCs w:val="20"/>
              </w:rPr>
              <w:t>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цвета снаруж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ACS_</w:t>
            </w:r>
            <w:r>
              <w:rPr>
                <w:sz w:val="20"/>
                <w:szCs w:val="20"/>
                <w:lang w:val="en-US"/>
              </w:rPr>
              <w:t>COLOR_ATTRIBUTE1</w:t>
            </w:r>
            <w:r>
              <w:rPr>
                <w:sz w:val="20"/>
                <w:szCs w:val="20"/>
              </w:rPr>
              <w:t>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снаружи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ACS_</w:t>
            </w:r>
            <w:r>
              <w:rPr>
                <w:sz w:val="20"/>
                <w:szCs w:val="20"/>
                <w:lang w:val="en-US"/>
              </w:rPr>
              <w:t>COLOR_ATTRIBUTE1</w:t>
            </w:r>
            <w:r>
              <w:rPr>
                <w:sz w:val="20"/>
                <w:szCs w:val="20"/>
              </w:rPr>
              <w:t>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вет снаружи по </w:t>
            </w:r>
            <w:r>
              <w:rPr>
                <w:sz w:val="20"/>
                <w:szCs w:val="20"/>
                <w:lang w:val="en-US"/>
              </w:rPr>
              <w:t xml:space="preserve">Renolit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ACS_</w:t>
            </w:r>
            <w:r>
              <w:rPr>
                <w:sz w:val="20"/>
                <w:szCs w:val="20"/>
                <w:lang w:val="en-US"/>
              </w:rPr>
              <w:t>COLOR_ATTRIBUTE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изнутр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ACS_</w:t>
            </w:r>
            <w:r>
              <w:rPr>
                <w:sz w:val="20"/>
                <w:szCs w:val="20"/>
                <w:lang w:val="en-US"/>
              </w:rPr>
              <w:t>COLOR_ATTRIBUTE2</w:t>
            </w:r>
            <w:r>
              <w:rPr>
                <w:sz w:val="20"/>
                <w:szCs w:val="20"/>
              </w:rPr>
              <w:t>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цвета изнутр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ACS_</w:t>
            </w:r>
            <w:r>
              <w:rPr>
                <w:sz w:val="20"/>
                <w:szCs w:val="20"/>
                <w:lang w:val="en-US"/>
              </w:rPr>
              <w:t>COLOR_ATTRIBUTE2</w:t>
            </w:r>
            <w:r>
              <w:rPr>
                <w:sz w:val="20"/>
                <w:szCs w:val="20"/>
              </w:rPr>
              <w:t>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изнутри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ACS_</w:t>
            </w:r>
            <w:r>
              <w:rPr>
                <w:sz w:val="20"/>
                <w:szCs w:val="20"/>
                <w:lang w:val="en-US"/>
              </w:rPr>
              <w:t>COLOR_ATTRIBUTE2</w:t>
            </w:r>
            <w:r>
              <w:rPr>
                <w:sz w:val="20"/>
                <w:szCs w:val="20"/>
              </w:rPr>
              <w:t>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вет изнутри по </w:t>
            </w:r>
            <w:r>
              <w:rPr>
                <w:sz w:val="20"/>
                <w:szCs w:val="20"/>
                <w:lang w:val="en-US"/>
              </w:rPr>
              <w:t xml:space="preserve">Renolit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ACS_</w:t>
            </w:r>
            <w:r>
              <w:rPr>
                <w:sz w:val="20"/>
                <w:szCs w:val="20"/>
                <w:lang w:val="en-US"/>
              </w:rPr>
              <w:t>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наружа – внутрь с учетом наличия ламина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WID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HEIGH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/ Длин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MET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обно</w:t>
            </w:r>
            <w:r>
              <w:rPr>
                <w:sz w:val="20"/>
                <w:szCs w:val="20"/>
                <w:lang w:val="en-US"/>
              </w:rPr>
              <w:t>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аж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SQUAR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обно</w:t>
            </w:r>
            <w:r>
              <w:rPr>
                <w:sz w:val="20"/>
                <w:szCs w:val="20"/>
                <w:lang w:val="en-US"/>
              </w:rPr>
              <w:t>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DEP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FULLWID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FULLHEIGH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FULLMET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FULLSQUAR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LAMMOD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LAM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LENGTHSCHE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обно</w:t>
            </w:r>
            <w:r>
              <w:rPr>
                <w:sz w:val="20"/>
                <w:szCs w:val="20"/>
                <w:lang w:val="en-US"/>
              </w:rPr>
              <w:t>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обно</w:t>
            </w:r>
            <w:r>
              <w:rPr>
                <w:sz w:val="20"/>
                <w:szCs w:val="20"/>
                <w:lang w:val="en-US"/>
              </w:rPr>
              <w:t>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NOTST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ENDKAPP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MONTAG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ACS_SYMMETRIC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dAcc</w:t>
      </w:r>
      <w:r>
        <w:rPr>
          <w:b/>
          <w:color w:val="FF0000"/>
          <w:spacing w:val="26"/>
          <w:sz w:val="28"/>
          <w:szCs w:val="28"/>
          <w:lang w:val="en-US"/>
        </w:rPr>
        <w:t>Item</w:t>
      </w:r>
      <w:r>
        <w:rPr>
          <w:b/>
          <w:color w:val="FF0000"/>
          <w:spacing w:val="26"/>
          <w:sz w:val="28"/>
          <w:szCs w:val="28"/>
        </w:rPr>
        <w:t>Spec</w:t>
      </w:r>
      <w:r>
        <w:rPr>
          <w:b/>
          <w:spacing w:val="26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(Раскрой материалов и список прочих комплектующих  аксессуара (подоконники, отливы и т.д.).</w:t>
      </w:r>
    </w:p>
    <w:p>
      <w:pPr>
        <w:pStyle w:val="Normal"/>
        <w:jc w:val="center"/>
        <w:rPr/>
      </w:pPr>
      <w:r>
        <w:rPr>
          <w:b/>
          <w:spacing w:val="26"/>
        </w:rPr>
        <w:t>Инициализируется</w:t>
      </w:r>
      <w:r>
        <w:rPr>
          <w:b/>
          <w:spacing w:val="26"/>
          <w:lang w:val="en-US"/>
        </w:rPr>
        <w:t xml:space="preserve"> </w:t>
      </w:r>
      <w:r>
        <w:rPr>
          <w:b/>
          <w:spacing w:val="26"/>
        </w:rPr>
        <w:t>функцией</w:t>
      </w:r>
      <w:r>
        <w:rPr>
          <w:b/>
          <w:spacing w:val="26"/>
          <w:lang w:val="en-US"/>
        </w:rPr>
        <w:t xml:space="preserve"> </w:t>
      </w:r>
      <w:r>
        <w:rPr>
          <w:b/>
          <w:color w:val="FF0000"/>
          <w:sz w:val="20"/>
          <w:szCs w:val="20"/>
        </w:rPr>
        <w:t>_INIT_ACCITEMSPEC()</w:t>
      </w:r>
      <w:r>
        <w:rPr>
          <w:b/>
          <w:color w:val="FF0000"/>
          <w:sz w:val="20"/>
          <w:szCs w:val="20"/>
          <w:lang w:val="en-US"/>
        </w:rPr>
        <w:t xml:space="preserve"> </w:t>
      </w:r>
      <w:r>
        <w:rPr>
          <w:b/>
          <w:lang w:val="en-US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>S_</w:t>
            </w:r>
            <w:r>
              <w:rPr>
                <w:sz w:val="20"/>
                <w:szCs w:val="20"/>
                <w:lang w:val="en-US"/>
              </w:rPr>
              <w:t>ITEMS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зиций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>S_INDE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AIS_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етал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AIS_GROUP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(0 - Стекло, 1 - Рамка, 2 - Прочее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AIS_I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код материал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AIS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артикул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AIS_PROD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AIS_PRODARTICLE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AIS_PRODARTICLE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AIS_PRODARTICLE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AIS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AIS_SHORT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ротко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AIS_G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AIS_UN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AIS_WID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AIS_HEIGH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/ Длин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AIS_PROFSIZ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аскроя, мм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AIS_RADIU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AIS_NUMB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AIS_QUANTIT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расх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AIS_PRINTAB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: печатать или не печат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dOrderDopProfSpec</w:t>
      </w:r>
    </w:p>
    <w:p>
      <w:pPr>
        <w:pStyle w:val="Normal"/>
        <w:jc w:val="center"/>
        <w:rPr/>
      </w:pPr>
      <w:r>
        <w:rPr>
          <w:b/>
        </w:rPr>
        <w:t>(Список дополнительных профилей.</w:t>
      </w:r>
    </w:p>
    <w:p>
      <w:pPr>
        <w:pStyle w:val="Normal"/>
        <w:jc w:val="center"/>
        <w:rPr>
          <w:b/>
          <w:b/>
        </w:rPr>
      </w:pPr>
      <w:r>
        <w:rPr>
          <w:b/>
          <w:spacing w:val="26"/>
        </w:rPr>
        <w:t>Инициализируется</w:t>
      </w:r>
      <w:r>
        <w:rPr>
          <w:b/>
          <w:spacing w:val="26"/>
          <w:lang w:val="en-US"/>
        </w:rPr>
        <w:t xml:space="preserve"> </w:t>
      </w:r>
      <w:r>
        <w:rPr>
          <w:b/>
          <w:spacing w:val="26"/>
        </w:rPr>
        <w:t xml:space="preserve">функцией </w:t>
      </w:r>
      <w:r>
        <w:rPr>
          <w:b/>
          <w:color w:val="FF0000"/>
          <w:sz w:val="20"/>
          <w:szCs w:val="20"/>
          <w:lang w:val="en-US"/>
        </w:rPr>
        <w:t>_INIT_ORDERDOPPROFSPEC ()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DP</w:t>
            </w:r>
            <w:r>
              <w:rPr>
                <w:sz w:val="20"/>
                <w:szCs w:val="20"/>
              </w:rPr>
              <w:t>S_</w:t>
            </w:r>
            <w:r>
              <w:rPr>
                <w:sz w:val="20"/>
                <w:szCs w:val="20"/>
                <w:lang w:val="en-US"/>
              </w:rPr>
              <w:t>ITEMS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зиций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DP</w:t>
            </w:r>
            <w:r>
              <w:rPr>
                <w:sz w:val="20"/>
                <w:szCs w:val="20"/>
              </w:rPr>
              <w:t>S_INDE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DPS_ORDER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каз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DPS_POS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DPS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мплекта доп. профилей / штучных профилей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DPS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UN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DPS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DPS_COLOR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цвет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DPS_COLOR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DPS_COLOR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вет по </w:t>
            </w:r>
            <w:r>
              <w:rPr>
                <w:sz w:val="20"/>
                <w:szCs w:val="20"/>
                <w:lang w:val="en-US"/>
              </w:rPr>
              <w:t xml:space="preserve">Renolit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DPS_</w:t>
            </w:r>
            <w:r>
              <w:rPr>
                <w:sz w:val="20"/>
                <w:szCs w:val="20"/>
                <w:lang w:val="en-US"/>
              </w:rPr>
              <w:t>FRONT</w:t>
            </w:r>
            <w:r>
              <w:rPr>
                <w:sz w:val="20"/>
                <w:szCs w:val="20"/>
              </w:rPr>
              <w:t>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наруж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DPS_</w:t>
            </w:r>
            <w:r>
              <w:rPr>
                <w:sz w:val="20"/>
                <w:szCs w:val="20"/>
                <w:lang w:val="en-US"/>
              </w:rPr>
              <w:t>FRONT</w:t>
            </w:r>
            <w:r>
              <w:rPr>
                <w:sz w:val="20"/>
                <w:szCs w:val="20"/>
              </w:rPr>
              <w:t>COLOR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цвета снаруж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DPS_</w:t>
            </w:r>
            <w:r>
              <w:rPr>
                <w:sz w:val="20"/>
                <w:szCs w:val="20"/>
                <w:lang w:val="en-US"/>
              </w:rPr>
              <w:t>FRONT</w:t>
            </w:r>
            <w:r>
              <w:rPr>
                <w:sz w:val="20"/>
                <w:szCs w:val="20"/>
              </w:rPr>
              <w:t>COLOR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снаружи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DPS_</w:t>
            </w:r>
            <w:r>
              <w:rPr>
                <w:sz w:val="20"/>
                <w:szCs w:val="20"/>
                <w:lang w:val="en-US"/>
              </w:rPr>
              <w:t>FRONT</w:t>
            </w:r>
            <w:r>
              <w:rPr>
                <w:sz w:val="20"/>
                <w:szCs w:val="20"/>
              </w:rPr>
              <w:t>COLOR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вет снаружи по </w:t>
            </w:r>
            <w:r>
              <w:rPr>
                <w:sz w:val="20"/>
                <w:szCs w:val="20"/>
                <w:lang w:val="en-US"/>
              </w:rPr>
              <w:t xml:space="preserve">Renolit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DPS_</w:t>
            </w:r>
            <w:r>
              <w:rPr>
                <w:sz w:val="20"/>
                <w:szCs w:val="20"/>
                <w:lang w:val="en-US"/>
              </w:rPr>
              <w:t>BACK</w:t>
            </w:r>
            <w:r>
              <w:rPr>
                <w:sz w:val="20"/>
                <w:szCs w:val="20"/>
              </w:rPr>
              <w:t>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изнутр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DPS_</w:t>
            </w:r>
            <w:r>
              <w:rPr>
                <w:sz w:val="20"/>
                <w:szCs w:val="20"/>
                <w:lang w:val="en-US"/>
              </w:rPr>
              <w:t>BACK</w:t>
            </w:r>
            <w:r>
              <w:rPr>
                <w:sz w:val="20"/>
                <w:szCs w:val="20"/>
              </w:rPr>
              <w:t>COLOR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цвета изнутр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DPS_</w:t>
            </w:r>
            <w:r>
              <w:rPr>
                <w:sz w:val="20"/>
                <w:szCs w:val="20"/>
                <w:lang w:val="en-US"/>
              </w:rPr>
              <w:t>BACK</w:t>
            </w:r>
            <w:r>
              <w:rPr>
                <w:sz w:val="20"/>
                <w:szCs w:val="20"/>
              </w:rPr>
              <w:t>COLOR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изнутри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DPS_</w:t>
            </w:r>
            <w:r>
              <w:rPr>
                <w:sz w:val="20"/>
                <w:szCs w:val="20"/>
                <w:lang w:val="en-US"/>
              </w:rPr>
              <w:t>BACK</w:t>
            </w:r>
            <w:r>
              <w:rPr>
                <w:sz w:val="20"/>
                <w:szCs w:val="20"/>
              </w:rPr>
              <w:t>COLOR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вет изнутри по </w:t>
            </w:r>
            <w:r>
              <w:rPr>
                <w:sz w:val="20"/>
                <w:szCs w:val="20"/>
                <w:lang w:val="en-US"/>
              </w:rPr>
              <w:t xml:space="preserve">Renolit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DPS_</w:t>
            </w:r>
            <w:r>
              <w:rPr>
                <w:sz w:val="20"/>
                <w:szCs w:val="20"/>
                <w:lang w:val="en-US"/>
              </w:rPr>
              <w:t>COLOR_ATTRIBUTE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наруж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DPS_</w:t>
            </w:r>
            <w:r>
              <w:rPr>
                <w:sz w:val="20"/>
                <w:szCs w:val="20"/>
                <w:lang w:val="en-US"/>
              </w:rPr>
              <w:t>COLOR_ATTRIBUTE1</w:t>
            </w:r>
            <w:r>
              <w:rPr>
                <w:sz w:val="20"/>
                <w:szCs w:val="20"/>
              </w:rPr>
              <w:t>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цвета снаруж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DPS_</w:t>
            </w:r>
            <w:r>
              <w:rPr>
                <w:sz w:val="20"/>
                <w:szCs w:val="20"/>
                <w:lang w:val="en-US"/>
              </w:rPr>
              <w:t>COLOR_ATTRIBUTE1</w:t>
            </w:r>
            <w:r>
              <w:rPr>
                <w:sz w:val="20"/>
                <w:szCs w:val="20"/>
              </w:rPr>
              <w:t>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снаружи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DPS_</w:t>
            </w:r>
            <w:r>
              <w:rPr>
                <w:sz w:val="20"/>
                <w:szCs w:val="20"/>
                <w:lang w:val="en-US"/>
              </w:rPr>
              <w:t>COLOR_ATTRIBUTE1</w:t>
            </w:r>
            <w:r>
              <w:rPr>
                <w:sz w:val="20"/>
                <w:szCs w:val="20"/>
              </w:rPr>
              <w:t>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вет снаружи по </w:t>
            </w:r>
            <w:r>
              <w:rPr>
                <w:sz w:val="20"/>
                <w:szCs w:val="20"/>
                <w:lang w:val="en-US"/>
              </w:rPr>
              <w:t xml:space="preserve">Renolit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DPS_</w:t>
            </w:r>
            <w:r>
              <w:rPr>
                <w:sz w:val="20"/>
                <w:szCs w:val="20"/>
                <w:lang w:val="en-US"/>
              </w:rPr>
              <w:t>COLOR_ATTRIBUTE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изнутр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DPS_</w:t>
            </w:r>
            <w:r>
              <w:rPr>
                <w:sz w:val="20"/>
                <w:szCs w:val="20"/>
                <w:lang w:val="en-US"/>
              </w:rPr>
              <w:t>COLOR_ATTRIBUTE2</w:t>
            </w:r>
            <w:r>
              <w:rPr>
                <w:sz w:val="20"/>
                <w:szCs w:val="20"/>
              </w:rPr>
              <w:t>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цвета изнутр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DPS_</w:t>
            </w:r>
            <w:r>
              <w:rPr>
                <w:sz w:val="20"/>
                <w:szCs w:val="20"/>
                <w:lang w:val="en-US"/>
              </w:rPr>
              <w:t>COLOR_ATTRIBUTE2</w:t>
            </w:r>
            <w:r>
              <w:rPr>
                <w:sz w:val="20"/>
                <w:szCs w:val="20"/>
              </w:rPr>
              <w:t>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изнутри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DPS_</w:t>
            </w:r>
            <w:r>
              <w:rPr>
                <w:sz w:val="20"/>
                <w:szCs w:val="20"/>
                <w:lang w:val="en-US"/>
              </w:rPr>
              <w:t>COLOR_ATTRIBUTE2</w:t>
            </w:r>
            <w:r>
              <w:rPr>
                <w:sz w:val="20"/>
                <w:szCs w:val="20"/>
              </w:rPr>
              <w:t>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вет изнутри по </w:t>
            </w:r>
            <w:r>
              <w:rPr>
                <w:sz w:val="20"/>
                <w:szCs w:val="20"/>
                <w:lang w:val="en-US"/>
              </w:rPr>
              <w:t xml:space="preserve">Renolit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DPS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LENG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DPS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ANGLE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раскроя 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DPS_ANGLE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гол раскроя 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DPS_NUMB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DPS_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DPS_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ИСТОЧНИК ДАННЫХ –</w:t>
      </w:r>
      <w:r>
        <w:rPr>
          <w:b/>
          <w:color w:val="FF0000"/>
          <w:spacing w:val="26"/>
          <w:sz w:val="28"/>
          <w:szCs w:val="28"/>
        </w:rPr>
        <w:t>frdOrderMontMatSpec</w:t>
      </w:r>
    </w:p>
    <w:p>
      <w:pPr>
        <w:pStyle w:val="Normal"/>
        <w:jc w:val="center"/>
        <w:rPr/>
      </w:pPr>
      <w:r>
        <w:rPr>
          <w:b/>
        </w:rPr>
        <w:t>(Список монтажных материалов.</w:t>
      </w:r>
    </w:p>
    <w:p>
      <w:pPr>
        <w:pStyle w:val="Normal"/>
        <w:jc w:val="center"/>
        <w:rPr/>
      </w:pPr>
      <w:r>
        <w:rPr>
          <w:b/>
          <w:spacing w:val="26"/>
        </w:rPr>
        <w:t>Инициализируется</w:t>
      </w:r>
      <w:r>
        <w:rPr>
          <w:b/>
          <w:spacing w:val="26"/>
          <w:lang w:val="en-US"/>
        </w:rPr>
        <w:t xml:space="preserve"> </w:t>
      </w:r>
      <w:r>
        <w:rPr>
          <w:b/>
          <w:spacing w:val="26"/>
        </w:rPr>
        <w:t xml:space="preserve">функцией </w:t>
      </w:r>
      <w:r>
        <w:rPr>
          <w:b/>
          <w:color w:val="FF0000"/>
          <w:sz w:val="20"/>
          <w:szCs w:val="20"/>
          <w:lang w:val="en-US"/>
        </w:rPr>
        <w:t>_INIT_ORDERMONTMATSPEC ()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MM</w:t>
            </w:r>
            <w:r>
              <w:rPr>
                <w:sz w:val="20"/>
                <w:szCs w:val="20"/>
              </w:rPr>
              <w:t>S_</w:t>
            </w:r>
            <w:r>
              <w:rPr>
                <w:sz w:val="20"/>
                <w:szCs w:val="20"/>
                <w:lang w:val="en-US"/>
              </w:rPr>
              <w:t>ITEMS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зиций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MM</w:t>
            </w:r>
            <w:r>
              <w:rPr>
                <w:sz w:val="20"/>
                <w:szCs w:val="20"/>
              </w:rPr>
              <w:t>S_INDE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MMS_ORDER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каз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MMS_POS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MMS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MMS_UN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MMS_NUMB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MMS_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MMS_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dOrderLamSpec</w:t>
      </w:r>
    </w:p>
    <w:p>
      <w:pPr>
        <w:pStyle w:val="Normal"/>
        <w:jc w:val="center"/>
        <w:rPr/>
      </w:pPr>
      <w:r>
        <w:rPr>
          <w:b/>
        </w:rPr>
        <w:t>(Список профилей для ламинации.</w:t>
      </w:r>
    </w:p>
    <w:p>
      <w:pPr>
        <w:pStyle w:val="Normal"/>
        <w:jc w:val="center"/>
        <w:rPr/>
      </w:pPr>
      <w:r>
        <w:rPr>
          <w:b/>
          <w:spacing w:val="26"/>
        </w:rPr>
        <w:t>Инициализируется</w:t>
      </w:r>
      <w:r>
        <w:rPr>
          <w:b/>
          <w:spacing w:val="26"/>
          <w:lang w:val="en-US"/>
        </w:rPr>
        <w:t xml:space="preserve"> </w:t>
      </w:r>
      <w:r>
        <w:rPr>
          <w:b/>
          <w:spacing w:val="26"/>
        </w:rPr>
        <w:t>функциями</w:t>
      </w:r>
      <w:r>
        <w:rPr>
          <w:b/>
          <w:spacing w:val="26"/>
          <w:lang w:val="en-US"/>
        </w:rPr>
        <w:t xml:space="preserve"> </w:t>
      </w:r>
      <w:r>
        <w:rPr>
          <w:b/>
          <w:color w:val="FF0000"/>
          <w:sz w:val="20"/>
          <w:szCs w:val="20"/>
          <w:lang w:val="en-US"/>
        </w:rPr>
        <w:t>_INIT_ORDERLAMSPEC(), _INIT_SELLAMSPEC(), _INIT_CONSLAMSPEC()</w:t>
      </w:r>
      <w:r>
        <w:rPr>
          <w:b/>
          <w:spacing w:val="26"/>
          <w:lang w:val="en-US"/>
        </w:rPr>
        <w:t xml:space="preserve"> </w:t>
      </w:r>
      <w:r>
        <w:rPr>
          <w:b/>
          <w:lang w:val="en-US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LM</w:t>
            </w:r>
            <w:r>
              <w:rPr>
                <w:sz w:val="20"/>
                <w:szCs w:val="20"/>
              </w:rPr>
              <w:t>S_</w:t>
            </w:r>
            <w:r>
              <w:rPr>
                <w:sz w:val="20"/>
                <w:szCs w:val="20"/>
                <w:lang w:val="en-US"/>
              </w:rPr>
              <w:t>ITEMS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зиций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LM</w:t>
            </w:r>
            <w:r>
              <w:rPr>
                <w:sz w:val="20"/>
                <w:szCs w:val="20"/>
              </w:rPr>
              <w:t>S_INDE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I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код материал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артикул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PROD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PRODARTICLE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PRODARTICLE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PRODARTICLE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LMS_</w:t>
            </w:r>
            <w:r>
              <w:rPr>
                <w:sz w:val="20"/>
                <w:szCs w:val="20"/>
                <w:lang w:val="en-US"/>
              </w:rPr>
              <w:t>SHORT</w:t>
            </w:r>
            <w:r>
              <w:rPr>
                <w:sz w:val="20"/>
                <w:szCs w:val="20"/>
              </w:rPr>
              <w:t>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ротко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LMS_</w:t>
            </w:r>
            <w:r>
              <w:rPr>
                <w:sz w:val="20"/>
                <w:szCs w:val="20"/>
                <w:lang w:val="en-US"/>
              </w:rPr>
              <w:t>G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UN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COLOR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цвет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COLOR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COLOR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вет по </w:t>
            </w:r>
            <w:r>
              <w:rPr>
                <w:sz w:val="20"/>
                <w:szCs w:val="20"/>
                <w:lang w:val="en-US"/>
              </w:rPr>
              <w:t xml:space="preserve">Renolit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LMS_</w:t>
            </w:r>
            <w:r>
              <w:rPr>
                <w:sz w:val="20"/>
                <w:szCs w:val="20"/>
                <w:lang w:val="en-US"/>
              </w:rPr>
              <w:t>FRONT</w:t>
            </w:r>
            <w:r>
              <w:rPr>
                <w:sz w:val="20"/>
                <w:szCs w:val="20"/>
              </w:rPr>
              <w:t>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наруж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LMS_</w:t>
            </w:r>
            <w:r>
              <w:rPr>
                <w:sz w:val="20"/>
                <w:szCs w:val="20"/>
                <w:lang w:val="en-US"/>
              </w:rPr>
              <w:t>FRONT</w:t>
            </w:r>
            <w:r>
              <w:rPr>
                <w:sz w:val="20"/>
                <w:szCs w:val="20"/>
              </w:rPr>
              <w:t>COLOR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цвета снаруж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LMS_</w:t>
            </w:r>
            <w:r>
              <w:rPr>
                <w:sz w:val="20"/>
                <w:szCs w:val="20"/>
                <w:lang w:val="en-US"/>
              </w:rPr>
              <w:t>FRONT</w:t>
            </w:r>
            <w:r>
              <w:rPr>
                <w:sz w:val="20"/>
                <w:szCs w:val="20"/>
              </w:rPr>
              <w:t>COLOR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снаружи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LMS_</w:t>
            </w:r>
            <w:r>
              <w:rPr>
                <w:sz w:val="20"/>
                <w:szCs w:val="20"/>
                <w:lang w:val="en-US"/>
              </w:rPr>
              <w:t>FRONT</w:t>
            </w:r>
            <w:r>
              <w:rPr>
                <w:sz w:val="20"/>
                <w:szCs w:val="20"/>
              </w:rPr>
              <w:t>COLOR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вет снаружи по </w:t>
            </w:r>
            <w:r>
              <w:rPr>
                <w:sz w:val="20"/>
                <w:szCs w:val="20"/>
                <w:lang w:val="en-US"/>
              </w:rPr>
              <w:t xml:space="preserve">Renolit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LMS_</w:t>
            </w:r>
            <w:r>
              <w:rPr>
                <w:sz w:val="20"/>
                <w:szCs w:val="20"/>
                <w:lang w:val="en-US"/>
              </w:rPr>
              <w:t>BACK</w:t>
            </w:r>
            <w:r>
              <w:rPr>
                <w:sz w:val="20"/>
                <w:szCs w:val="20"/>
              </w:rPr>
              <w:t>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изнутр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LMS_</w:t>
            </w:r>
            <w:r>
              <w:rPr>
                <w:sz w:val="20"/>
                <w:szCs w:val="20"/>
                <w:lang w:val="en-US"/>
              </w:rPr>
              <w:t>BACK</w:t>
            </w:r>
            <w:r>
              <w:rPr>
                <w:sz w:val="20"/>
                <w:szCs w:val="20"/>
              </w:rPr>
              <w:t>COLOR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цвета изнутр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LMS_</w:t>
            </w:r>
            <w:r>
              <w:rPr>
                <w:sz w:val="20"/>
                <w:szCs w:val="20"/>
                <w:lang w:val="en-US"/>
              </w:rPr>
              <w:t>BACK</w:t>
            </w:r>
            <w:r>
              <w:rPr>
                <w:sz w:val="20"/>
                <w:szCs w:val="20"/>
              </w:rPr>
              <w:t>COLOR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изнутри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LMS_</w:t>
            </w:r>
            <w:r>
              <w:rPr>
                <w:sz w:val="20"/>
                <w:szCs w:val="20"/>
                <w:lang w:val="en-US"/>
              </w:rPr>
              <w:t>BACK</w:t>
            </w:r>
            <w:r>
              <w:rPr>
                <w:sz w:val="20"/>
                <w:szCs w:val="20"/>
              </w:rPr>
              <w:t>COLOR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вет изнутри по </w:t>
            </w:r>
            <w:r>
              <w:rPr>
                <w:sz w:val="20"/>
                <w:szCs w:val="20"/>
                <w:lang w:val="en-US"/>
              </w:rPr>
              <w:t xml:space="preserve">Renolit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COLORREMARK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по цвету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GROUP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WID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HEIGH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LENG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ORGNUMB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расх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NUMB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 учетом округл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DU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алок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LMS_</w:t>
            </w:r>
            <w:r>
              <w:rPr>
                <w:sz w:val="20"/>
                <w:szCs w:val="20"/>
                <w:lang w:val="en-US"/>
              </w:rPr>
              <w:t>MINTRAD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торговая величин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LMS_</w:t>
            </w:r>
            <w:r>
              <w:rPr>
                <w:sz w:val="20"/>
                <w:szCs w:val="20"/>
                <w:lang w:val="en-US"/>
              </w:rPr>
              <w:t>ORG</w:t>
            </w:r>
            <w:r>
              <w:rPr>
                <w:sz w:val="20"/>
                <w:szCs w:val="20"/>
              </w:rPr>
              <w:t>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без учета округл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 учетом округл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LMS_RE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color w:val="FF0000"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</w:t>
      </w:r>
      <w:r>
        <w:rPr>
          <w:b/>
          <w:color w:val="FF0000"/>
          <w:spacing w:val="26"/>
          <w:sz w:val="28"/>
          <w:szCs w:val="28"/>
          <w:lang w:val="en-US"/>
        </w:rPr>
        <w:t>d</w:t>
      </w:r>
      <w:r>
        <w:rPr>
          <w:b/>
          <w:color w:val="FF0000"/>
          <w:spacing w:val="26"/>
          <w:sz w:val="28"/>
          <w:szCs w:val="28"/>
        </w:rPr>
        <w:t>OrderMatSpec</w:t>
      </w:r>
    </w:p>
    <w:p>
      <w:pPr>
        <w:pStyle w:val="Normal"/>
        <w:jc w:val="center"/>
        <w:rPr/>
      </w:pPr>
      <w:r>
        <w:rPr>
          <w:b/>
        </w:rPr>
        <w:t>(Список материалов для списания</w:t>
      </w:r>
      <w:r>
        <w:rPr>
          <w:b/>
          <w:lang w:val="en-US"/>
        </w:rPr>
        <w:t>.</w:t>
      </w:r>
    </w:p>
    <w:p>
      <w:pPr>
        <w:pStyle w:val="Normal"/>
        <w:jc w:val="center"/>
        <w:rPr/>
      </w:pPr>
      <w:r>
        <w:rPr>
          <w:b/>
          <w:spacing w:val="26"/>
        </w:rPr>
        <w:t>Инициализируется</w:t>
      </w:r>
      <w:r>
        <w:rPr>
          <w:b/>
          <w:spacing w:val="26"/>
          <w:lang w:val="en-US"/>
        </w:rPr>
        <w:t xml:space="preserve"> </w:t>
      </w:r>
      <w:r>
        <w:rPr>
          <w:b/>
          <w:spacing w:val="26"/>
        </w:rPr>
        <w:t>функциями</w:t>
      </w:r>
      <w:r>
        <w:rPr>
          <w:b/>
          <w:spacing w:val="26"/>
          <w:lang w:val="en-US"/>
        </w:rPr>
        <w:t xml:space="preserve"> </w:t>
      </w:r>
      <w:r>
        <w:rPr>
          <w:b/>
          <w:color w:val="FF0000"/>
          <w:sz w:val="20"/>
          <w:szCs w:val="20"/>
          <w:lang w:val="en-US"/>
        </w:rPr>
        <w:t xml:space="preserve">_INIT_ORDERMATSPEC(), _INIT_SELMATSPEC(), _INIT_CONSMATSPEC() </w:t>
      </w:r>
      <w:r>
        <w:rPr>
          <w:b/>
          <w:lang w:val="en-US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M</w:t>
            </w:r>
            <w:r>
              <w:rPr>
                <w:sz w:val="20"/>
                <w:szCs w:val="20"/>
              </w:rPr>
              <w:t>S_</w:t>
            </w:r>
            <w:r>
              <w:rPr>
                <w:sz w:val="20"/>
                <w:szCs w:val="20"/>
                <w:lang w:val="en-US"/>
              </w:rPr>
              <w:t>ITEMS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зиций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M</w:t>
            </w:r>
            <w:r>
              <w:rPr>
                <w:sz w:val="20"/>
                <w:szCs w:val="20"/>
              </w:rPr>
              <w:t>S_INDE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GROUP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Проф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Стеклопаке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Фурниту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Расходные материал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Подоконн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Отлив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Москитные се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Ролле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Жалю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Монтажные материал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Комплектующие стеклопаке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Комплектующие подокон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Комплектующие отлив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Комплектующие москитных се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Комплектующие ролл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Комплектующие жалюз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Проче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I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код материал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ORD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PO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DETAIL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артикул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PROD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PRODARTICLE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PRODARTICLE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PRODARTICLE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MS_</w:t>
            </w:r>
            <w:r>
              <w:rPr>
                <w:sz w:val="20"/>
                <w:szCs w:val="20"/>
                <w:lang w:val="en-US"/>
              </w:rPr>
              <w:t>SHORT</w:t>
            </w:r>
            <w:r>
              <w:rPr>
                <w:sz w:val="20"/>
                <w:szCs w:val="20"/>
              </w:rPr>
              <w:t>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ротко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MS_</w:t>
            </w:r>
            <w:r>
              <w:rPr>
                <w:sz w:val="20"/>
                <w:szCs w:val="20"/>
                <w:lang w:val="en-US"/>
              </w:rPr>
              <w:t>G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UN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COLOR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цвет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COLOR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COLOR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вет по </w:t>
            </w:r>
            <w:r>
              <w:rPr>
                <w:sz w:val="20"/>
                <w:szCs w:val="20"/>
                <w:lang w:val="en-US"/>
              </w:rPr>
              <w:t xml:space="preserve">Renolit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MS_</w:t>
            </w:r>
            <w:r>
              <w:rPr>
                <w:sz w:val="20"/>
                <w:szCs w:val="20"/>
                <w:lang w:val="en-US"/>
              </w:rPr>
              <w:t>FRONT</w:t>
            </w:r>
            <w:r>
              <w:rPr>
                <w:sz w:val="20"/>
                <w:szCs w:val="20"/>
              </w:rPr>
              <w:t>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наруж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MS_</w:t>
            </w:r>
            <w:r>
              <w:rPr>
                <w:sz w:val="20"/>
                <w:szCs w:val="20"/>
                <w:lang w:val="en-US"/>
              </w:rPr>
              <w:t>FRONT</w:t>
            </w:r>
            <w:r>
              <w:rPr>
                <w:sz w:val="20"/>
                <w:szCs w:val="20"/>
              </w:rPr>
              <w:t>COLOR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цвета снаруж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MS_</w:t>
            </w:r>
            <w:r>
              <w:rPr>
                <w:sz w:val="20"/>
                <w:szCs w:val="20"/>
                <w:lang w:val="en-US"/>
              </w:rPr>
              <w:t>FRONT</w:t>
            </w:r>
            <w:r>
              <w:rPr>
                <w:sz w:val="20"/>
                <w:szCs w:val="20"/>
              </w:rPr>
              <w:t>COLOR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снаружи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MS_</w:t>
            </w:r>
            <w:r>
              <w:rPr>
                <w:sz w:val="20"/>
                <w:szCs w:val="20"/>
                <w:lang w:val="en-US"/>
              </w:rPr>
              <w:t>FRONT</w:t>
            </w:r>
            <w:r>
              <w:rPr>
                <w:sz w:val="20"/>
                <w:szCs w:val="20"/>
              </w:rPr>
              <w:t>COLOR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вет снаружи по </w:t>
            </w:r>
            <w:r>
              <w:rPr>
                <w:sz w:val="20"/>
                <w:szCs w:val="20"/>
                <w:lang w:val="en-US"/>
              </w:rPr>
              <w:t xml:space="preserve">Renolit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MS_</w:t>
            </w:r>
            <w:r>
              <w:rPr>
                <w:sz w:val="20"/>
                <w:szCs w:val="20"/>
                <w:lang w:val="en-US"/>
              </w:rPr>
              <w:t>BACK</w:t>
            </w:r>
            <w:r>
              <w:rPr>
                <w:sz w:val="20"/>
                <w:szCs w:val="20"/>
              </w:rPr>
              <w:t>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изнутр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MS_</w:t>
            </w:r>
            <w:r>
              <w:rPr>
                <w:sz w:val="20"/>
                <w:szCs w:val="20"/>
                <w:lang w:val="en-US"/>
              </w:rPr>
              <w:t>BACK</w:t>
            </w:r>
            <w:r>
              <w:rPr>
                <w:sz w:val="20"/>
                <w:szCs w:val="20"/>
              </w:rPr>
              <w:t>COLOR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цвета изнутр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MS_</w:t>
            </w:r>
            <w:r>
              <w:rPr>
                <w:sz w:val="20"/>
                <w:szCs w:val="20"/>
                <w:lang w:val="en-US"/>
              </w:rPr>
              <w:t>BACK</w:t>
            </w:r>
            <w:r>
              <w:rPr>
                <w:sz w:val="20"/>
                <w:szCs w:val="20"/>
              </w:rPr>
              <w:t>COLOR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изнутри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MS_</w:t>
            </w:r>
            <w:r>
              <w:rPr>
                <w:sz w:val="20"/>
                <w:szCs w:val="20"/>
                <w:lang w:val="en-US"/>
              </w:rPr>
              <w:t>BACK</w:t>
            </w:r>
            <w:r>
              <w:rPr>
                <w:sz w:val="20"/>
                <w:szCs w:val="20"/>
              </w:rPr>
              <w:t>COLOR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вет изнутри по </w:t>
            </w:r>
            <w:r>
              <w:rPr>
                <w:sz w:val="20"/>
                <w:szCs w:val="20"/>
                <w:lang w:val="en-US"/>
              </w:rPr>
              <w:t xml:space="preserve">Renolit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</w:t>
            </w:r>
            <w:r>
              <w:rPr>
                <w:sz w:val="20"/>
                <w:szCs w:val="20"/>
                <w:lang w:val="en-US"/>
              </w:rPr>
              <w:t>COLOR_ATTRIBUTE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наруж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MS_</w:t>
            </w:r>
            <w:r>
              <w:rPr>
                <w:sz w:val="20"/>
                <w:szCs w:val="20"/>
                <w:lang w:val="en-US"/>
              </w:rPr>
              <w:t>COLOR_ATTRIBUTE1</w:t>
            </w:r>
            <w:r>
              <w:rPr>
                <w:sz w:val="20"/>
                <w:szCs w:val="20"/>
              </w:rPr>
              <w:t>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цвета снаруж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MS_</w:t>
            </w:r>
            <w:r>
              <w:rPr>
                <w:sz w:val="20"/>
                <w:szCs w:val="20"/>
                <w:lang w:val="en-US"/>
              </w:rPr>
              <w:t>COLOR_ATTRIBUTE1</w:t>
            </w:r>
            <w:r>
              <w:rPr>
                <w:sz w:val="20"/>
                <w:szCs w:val="20"/>
              </w:rPr>
              <w:t>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снаружи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MS_</w:t>
            </w:r>
            <w:r>
              <w:rPr>
                <w:sz w:val="20"/>
                <w:szCs w:val="20"/>
                <w:lang w:val="en-US"/>
              </w:rPr>
              <w:t>COLOR_ATTRIBUTE1</w:t>
            </w:r>
            <w:r>
              <w:rPr>
                <w:sz w:val="20"/>
                <w:szCs w:val="20"/>
              </w:rPr>
              <w:t>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вет снаружи по </w:t>
            </w:r>
            <w:r>
              <w:rPr>
                <w:sz w:val="20"/>
                <w:szCs w:val="20"/>
                <w:lang w:val="en-US"/>
              </w:rPr>
              <w:t xml:space="preserve">Renolit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</w:t>
            </w:r>
            <w:r>
              <w:rPr>
                <w:sz w:val="20"/>
                <w:szCs w:val="20"/>
                <w:lang w:val="en-US"/>
              </w:rPr>
              <w:t>COLOR_ATTRIBUTE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изнутр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MS_</w:t>
            </w:r>
            <w:r>
              <w:rPr>
                <w:sz w:val="20"/>
                <w:szCs w:val="20"/>
                <w:lang w:val="en-US"/>
              </w:rPr>
              <w:t>COLOR_ATTRIBUTE2</w:t>
            </w:r>
            <w:r>
              <w:rPr>
                <w:sz w:val="20"/>
                <w:szCs w:val="20"/>
              </w:rPr>
              <w:t>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цвета изнутр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MS_</w:t>
            </w:r>
            <w:r>
              <w:rPr>
                <w:sz w:val="20"/>
                <w:szCs w:val="20"/>
                <w:lang w:val="en-US"/>
              </w:rPr>
              <w:t>COLOR_ATTRIBUTE2</w:t>
            </w:r>
            <w:r>
              <w:rPr>
                <w:sz w:val="20"/>
                <w:szCs w:val="20"/>
              </w:rPr>
              <w:t>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изнутри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OMS_</w:t>
            </w:r>
            <w:r>
              <w:rPr>
                <w:sz w:val="20"/>
                <w:szCs w:val="20"/>
                <w:lang w:val="en-US"/>
              </w:rPr>
              <w:t>COLOR_ATTRIBUTE2</w:t>
            </w:r>
            <w:r>
              <w:rPr>
                <w:sz w:val="20"/>
                <w:szCs w:val="20"/>
              </w:rPr>
              <w:t>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вет изнутри по </w:t>
            </w:r>
            <w:r>
              <w:rPr>
                <w:sz w:val="20"/>
                <w:szCs w:val="20"/>
                <w:lang w:val="en-US"/>
              </w:rPr>
              <w:t xml:space="preserve">Renolit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ATTRIBUT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ибу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WID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HEIGH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DEP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ORGNUMB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ез отход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DU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DUSTTA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BACKDUSTTA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NUMB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 отходом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ORG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брутт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REDUCETA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кидк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REDU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дк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нетт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CUSTOMTA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таможенных платежей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CUSTOM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аможенных платежей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NDSTA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ДС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ND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TOT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MS_LAM_EXIST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0000"/>
          <w:spacing w:val="26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</w:t>
      </w:r>
      <w:r>
        <w:rPr>
          <w:b/>
          <w:color w:val="FF0000"/>
          <w:spacing w:val="26"/>
          <w:sz w:val="28"/>
          <w:szCs w:val="28"/>
          <w:lang w:val="en-US"/>
        </w:rPr>
        <w:t>d</w:t>
      </w:r>
      <w:r>
        <w:rPr>
          <w:b/>
          <w:color w:val="FF0000"/>
          <w:spacing w:val="26"/>
          <w:sz w:val="28"/>
          <w:szCs w:val="28"/>
        </w:rPr>
        <w:t>OrderGlassSpec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писок стеклопакетов. </w:t>
      </w:r>
    </w:p>
    <w:p>
      <w:pPr>
        <w:pStyle w:val="Normal"/>
        <w:jc w:val="center"/>
        <w:rPr/>
      </w:pPr>
      <w:r>
        <w:rPr>
          <w:b/>
          <w:spacing w:val="26"/>
        </w:rPr>
        <w:t>Инициализируется</w:t>
      </w:r>
      <w:r>
        <w:rPr>
          <w:b/>
          <w:spacing w:val="26"/>
          <w:lang w:val="en-US"/>
        </w:rPr>
        <w:t xml:space="preserve"> </w:t>
      </w:r>
      <w:r>
        <w:rPr>
          <w:b/>
          <w:spacing w:val="26"/>
        </w:rPr>
        <w:t>функциями</w:t>
      </w:r>
      <w:r>
        <w:rPr>
          <w:b/>
          <w:spacing w:val="26"/>
          <w:lang w:val="en-US"/>
        </w:rPr>
        <w:t xml:space="preserve"> </w:t>
      </w:r>
      <w:r>
        <w:rPr>
          <w:b/>
          <w:color w:val="FF0000"/>
          <w:sz w:val="20"/>
          <w:szCs w:val="20"/>
          <w:lang w:val="en-US"/>
        </w:rPr>
        <w:t xml:space="preserve">_INIT_ORDERGLASSSPEC (), _INIT_SELGLASSSPEC (), _INIT_CONSGLASSSPEC(), _INIT_FRAMEGLASSSPEC () </w:t>
      </w:r>
      <w:r>
        <w:rPr>
          <w:b/>
          <w:lang w:val="en-US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STD_NOSPROSS_EXIST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STD_SPROSS_EXIST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NOTSTD_NOSPROSS_EXIST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NOTSTD_SPROSS_EXIST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FILM_EXIST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G</w:t>
            </w:r>
            <w:r>
              <w:rPr>
                <w:sz w:val="20"/>
                <w:szCs w:val="20"/>
              </w:rPr>
              <w:t>S_</w:t>
            </w:r>
            <w:r>
              <w:rPr>
                <w:sz w:val="20"/>
                <w:szCs w:val="20"/>
                <w:lang w:val="en-US"/>
              </w:rPr>
              <w:t>ITEMS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зиций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INDE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GS_</w:t>
            </w:r>
            <w:r>
              <w:rPr>
                <w:sz w:val="20"/>
                <w:szCs w:val="20"/>
                <w:lang w:val="en-US"/>
              </w:rPr>
              <w:t>GLASS</w:t>
            </w:r>
            <w:r>
              <w:rPr>
                <w:sz w:val="20"/>
                <w:szCs w:val="20"/>
              </w:rPr>
              <w:t>INDE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ядковый номер каждого нового заполнения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I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код материал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GS_</w:t>
            </w:r>
            <w:r>
              <w:rPr>
                <w:sz w:val="20"/>
                <w:szCs w:val="20"/>
                <w:lang w:val="en-US"/>
              </w:rPr>
              <w:t>ALT</w:t>
            </w:r>
            <w:r>
              <w:rPr>
                <w:sz w:val="20"/>
                <w:szCs w:val="20"/>
              </w:rPr>
              <w:t>I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QUEU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ORDER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каз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ALTORDER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POS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PART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дела в издели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артикул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PROD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GS_PRODARTICLE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GS_PRODARTICLE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GS_PRODARTICLE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SHORT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ротко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G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UN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WID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HEIGH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CONTOU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ура в спаренном стеклопакете, в который ставится паке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THICKNES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клопакет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SQUAR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теклопакет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RADIUS_INF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SPROSS_INF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GS_BEA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GS_PROFRUBB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GS_BEADRUBB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GS_ADAPT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GS_ST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того, стеклопакет нестандартный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GS_SPROS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GS_PVC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GS_SIMPLEGLAS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GS_FILMATTR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GS_FILMATTR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GS_FILMARTICLE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GS_FILMARTICLE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GS_FILMNAME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GS_FILMNAME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GS_GLASSFILMPRICE_SQ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GS_GLASSFILM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GS_GLASSFILM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GS_BARCOD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GS_BARCODEEX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</w:t>
      </w:r>
      <w:r>
        <w:rPr>
          <w:b/>
          <w:color w:val="FF0000"/>
          <w:spacing w:val="26"/>
          <w:sz w:val="28"/>
          <w:szCs w:val="28"/>
          <w:lang w:val="en-US"/>
        </w:rPr>
        <w:t>d</w:t>
      </w:r>
      <w:r>
        <w:rPr>
          <w:b/>
          <w:color w:val="FF0000"/>
          <w:spacing w:val="26"/>
          <w:sz w:val="28"/>
          <w:szCs w:val="28"/>
        </w:rPr>
        <w:t>GlassItemSpec</w:t>
      </w:r>
    </w:p>
    <w:p>
      <w:pPr>
        <w:pStyle w:val="Normal"/>
        <w:jc w:val="center"/>
        <w:rPr/>
      </w:pPr>
      <w:r>
        <w:rPr>
          <w:b/>
        </w:rPr>
        <w:t>(Раскрой рамки и список прочих комплектующих  стеклопакета.</w:t>
      </w:r>
    </w:p>
    <w:p>
      <w:pPr>
        <w:pStyle w:val="Normal"/>
        <w:jc w:val="center"/>
        <w:rPr/>
      </w:pPr>
      <w:r>
        <w:rPr>
          <w:b/>
          <w:spacing w:val="26"/>
        </w:rPr>
        <w:t>Инициализируется</w:t>
      </w:r>
      <w:r>
        <w:rPr>
          <w:b/>
          <w:spacing w:val="26"/>
          <w:lang w:val="en-US"/>
        </w:rPr>
        <w:t xml:space="preserve"> </w:t>
      </w:r>
      <w:r>
        <w:rPr>
          <w:b/>
          <w:spacing w:val="26"/>
        </w:rPr>
        <w:t xml:space="preserve">функцией </w:t>
      </w:r>
      <w:r>
        <w:rPr>
          <w:b/>
          <w:color w:val="FF0000"/>
          <w:sz w:val="20"/>
          <w:szCs w:val="20"/>
        </w:rPr>
        <w:t>_INIT_</w:t>
      </w:r>
      <w:r>
        <w:rPr>
          <w:b/>
          <w:color w:val="FF0000"/>
          <w:sz w:val="20"/>
          <w:szCs w:val="20"/>
          <w:lang w:val="en-US"/>
        </w:rPr>
        <w:t>GLASS</w:t>
      </w:r>
      <w:r>
        <w:rPr>
          <w:b/>
          <w:color w:val="FF0000"/>
          <w:sz w:val="20"/>
          <w:szCs w:val="20"/>
        </w:rPr>
        <w:t xml:space="preserve">ITEMSPEC() 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GI</w:t>
            </w:r>
            <w:r>
              <w:rPr>
                <w:sz w:val="20"/>
                <w:szCs w:val="20"/>
              </w:rPr>
              <w:t>S_</w:t>
            </w:r>
            <w:r>
              <w:rPr>
                <w:sz w:val="20"/>
                <w:szCs w:val="20"/>
                <w:lang w:val="en-US"/>
              </w:rPr>
              <w:t>ITEMS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зиций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GI</w:t>
            </w:r>
            <w:r>
              <w:rPr>
                <w:sz w:val="20"/>
                <w:szCs w:val="20"/>
              </w:rPr>
              <w:t>S_INDE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GIS_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етал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GIS_GROUP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(0 - Стекло, 1 - Рамка, 2 - Прочее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GIS_I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код материал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GIS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артикул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GIS_PROD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GIS_PRODARTICLE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GIS_PRODARTICLE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GIS_PRODARTICLE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GIS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GIS_SHORT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ротко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GIS_G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GIS_UN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GIS_WID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GIS_HEIGH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GIS_PROFSIZ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аскроя, мм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GIS_RADIU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GIS_NUMB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GIS_QUANTIT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расх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GIS_PRINTAB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: печатать или не печат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jc w:val="center"/>
        <w:rPr>
          <w:b/>
          <w:b/>
          <w:color w:val="FF0000"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</w:t>
      </w:r>
      <w:r>
        <w:rPr>
          <w:b/>
          <w:color w:val="FF0000"/>
          <w:spacing w:val="26"/>
          <w:sz w:val="28"/>
          <w:szCs w:val="28"/>
          <w:lang w:val="en-US"/>
        </w:rPr>
        <w:t>d</w:t>
      </w:r>
      <w:r>
        <w:rPr>
          <w:b/>
          <w:color w:val="FF0000"/>
          <w:spacing w:val="26"/>
          <w:sz w:val="28"/>
          <w:szCs w:val="28"/>
        </w:rPr>
        <w:t>OrderCutMapSpec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писок раскроя профилей. </w:t>
      </w:r>
    </w:p>
    <w:p>
      <w:pPr>
        <w:pStyle w:val="Normal"/>
        <w:jc w:val="center"/>
        <w:rPr/>
      </w:pPr>
      <w:r>
        <w:rPr>
          <w:b/>
          <w:spacing w:val="26"/>
        </w:rPr>
        <w:t xml:space="preserve">Инициализируется функциями </w:t>
      </w:r>
      <w:r>
        <w:rPr>
          <w:b/>
          <w:color w:val="FF0000"/>
          <w:sz w:val="20"/>
          <w:szCs w:val="20"/>
        </w:rPr>
        <w:t>_INIT_ORDERCUTMAPSPEC(), _INIT_</w:t>
      </w:r>
      <w:r>
        <w:rPr>
          <w:b/>
          <w:color w:val="FF0000"/>
          <w:sz w:val="20"/>
          <w:szCs w:val="20"/>
          <w:lang w:val="en-US"/>
        </w:rPr>
        <w:t>SEL</w:t>
      </w:r>
      <w:r>
        <w:rPr>
          <w:b/>
          <w:color w:val="FF0000"/>
          <w:sz w:val="20"/>
          <w:szCs w:val="20"/>
        </w:rPr>
        <w:t>CUTMAPSPEC(), _</w:t>
      </w:r>
      <w:r>
        <w:rPr>
          <w:b/>
          <w:color w:val="FF0000"/>
          <w:sz w:val="20"/>
          <w:szCs w:val="20"/>
          <w:lang w:val="en-US"/>
        </w:rPr>
        <w:t>INIT</w:t>
      </w:r>
      <w:r>
        <w:rPr>
          <w:b/>
          <w:color w:val="FF0000"/>
          <w:sz w:val="20"/>
          <w:szCs w:val="20"/>
        </w:rPr>
        <w:t>_</w:t>
      </w:r>
      <w:r>
        <w:rPr>
          <w:b/>
          <w:color w:val="FF0000"/>
          <w:sz w:val="20"/>
          <w:szCs w:val="20"/>
          <w:lang w:val="en-US"/>
        </w:rPr>
        <w:t>CONSCUTMAPSPEC</w:t>
      </w:r>
      <w:r>
        <w:rPr>
          <w:b/>
          <w:color w:val="FF0000"/>
          <w:sz w:val="20"/>
          <w:szCs w:val="20"/>
        </w:rPr>
        <w:t>(), _</w:t>
      </w:r>
      <w:r>
        <w:rPr>
          <w:b/>
          <w:color w:val="FF0000"/>
          <w:sz w:val="20"/>
          <w:szCs w:val="20"/>
          <w:lang w:val="en-US"/>
        </w:rPr>
        <w:t>INIT</w:t>
      </w:r>
      <w:r>
        <w:rPr>
          <w:b/>
          <w:color w:val="FF0000"/>
          <w:sz w:val="20"/>
          <w:szCs w:val="20"/>
        </w:rPr>
        <w:t>_</w:t>
      </w:r>
      <w:r>
        <w:rPr>
          <w:b/>
          <w:color w:val="FF0000"/>
          <w:sz w:val="20"/>
          <w:szCs w:val="20"/>
          <w:lang w:val="en-US"/>
        </w:rPr>
        <w:t>FRAMECUTMAPSPEC</w:t>
      </w:r>
      <w:r>
        <w:rPr>
          <w:b/>
          <w:color w:val="FF0000"/>
          <w:sz w:val="20"/>
          <w:szCs w:val="20"/>
        </w:rPr>
        <w:t xml:space="preserve">() 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CM</w:t>
            </w:r>
            <w:r>
              <w:rPr>
                <w:sz w:val="20"/>
                <w:szCs w:val="20"/>
              </w:rPr>
              <w:t>S_</w:t>
            </w:r>
            <w:r>
              <w:rPr>
                <w:sz w:val="20"/>
                <w:szCs w:val="20"/>
                <w:lang w:val="en-US"/>
              </w:rPr>
              <w:t>ITEMS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зиций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INDE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GROUP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Ра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Створ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Импост / Штуль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Штап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Доп. проф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Проче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Рамка стеклопак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Дек. раскладк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ORDER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каз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FRAME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здел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DETAIL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етал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ARENT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дела (для заполнения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DIRECTION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CONTOURI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BARCOD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BARCODE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</w:t>
            </w:r>
            <w:r>
              <w:rPr>
                <w:sz w:val="20"/>
                <w:szCs w:val="20"/>
                <w:lang w:val="en-US"/>
              </w:rPr>
              <w:t>I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ь: Учетный код материал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ь: Рабочий артикул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OCMS_PROFILE_</w:t>
            </w:r>
            <w:r>
              <w:rPr>
                <w:sz w:val="20"/>
                <w:szCs w:val="20"/>
                <w:lang w:val="en-US"/>
              </w:rPr>
              <w:t>PROD</w:t>
            </w:r>
            <w:r>
              <w:rPr>
                <w:sz w:val="20"/>
                <w:szCs w:val="20"/>
              </w:rPr>
              <w:t>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ь: Артикул производител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CMS_PROFILE_</w:t>
            </w:r>
            <w:r>
              <w:rPr>
                <w:sz w:val="20"/>
                <w:szCs w:val="20"/>
                <w:lang w:val="en-US"/>
              </w:rPr>
              <w:t>PROD</w:t>
            </w:r>
            <w:r>
              <w:rPr>
                <w:sz w:val="20"/>
                <w:szCs w:val="20"/>
              </w:rPr>
              <w:t>ARTICLE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ь: Артикул производителя 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CMS_PROFILE_</w:t>
            </w:r>
            <w:r>
              <w:rPr>
                <w:sz w:val="20"/>
                <w:szCs w:val="20"/>
                <w:lang w:val="en-US"/>
              </w:rPr>
              <w:t>PROD</w:t>
            </w:r>
            <w:r>
              <w:rPr>
                <w:sz w:val="20"/>
                <w:szCs w:val="20"/>
              </w:rPr>
              <w:t>ARTICLE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ь: Артикул производителя 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CMS_PROFILE_</w:t>
            </w:r>
            <w:r>
              <w:rPr>
                <w:sz w:val="20"/>
                <w:szCs w:val="20"/>
                <w:lang w:val="en-US"/>
              </w:rPr>
              <w:t>PROD</w:t>
            </w:r>
            <w:r>
              <w:rPr>
                <w:sz w:val="20"/>
                <w:szCs w:val="20"/>
              </w:rPr>
              <w:t>ARTICLE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ь: Артикул производителя 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ь: Наименов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SHORT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ь: Наименование коротко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G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ь: ГОС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UN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ь: Единица измер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ь: Цве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COLOR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ь: Артикул цвет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COLOR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ь: Цвет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COLOR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филь: Цвет по </w:t>
            </w:r>
            <w:r>
              <w:rPr>
                <w:sz w:val="20"/>
                <w:szCs w:val="20"/>
                <w:lang w:val="en-US"/>
              </w:rPr>
              <w:t xml:space="preserve">Renolit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FRONT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ь: Цвет снаруж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FRONTCOLOR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ь: Артикул цвета снаруж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FRONTCOLOR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ь: Цвет снаружи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FRONTCOLOR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филь: Цвет снаружи по </w:t>
            </w:r>
            <w:r>
              <w:rPr>
                <w:sz w:val="20"/>
                <w:szCs w:val="20"/>
                <w:lang w:val="en-US"/>
              </w:rPr>
              <w:t>Renolit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BACK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ь: Цвет изнутр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BACKCOLOR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ь: Артикул цвета изнутр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BACKCOLOR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ь: Цвет изнутри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BACKCOLOR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филь: Цвет изнутри по </w:t>
            </w:r>
            <w:r>
              <w:rPr>
                <w:sz w:val="20"/>
                <w:szCs w:val="20"/>
                <w:lang w:val="en-US"/>
              </w:rPr>
              <w:t>Renolit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SIZ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: Длина профил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FALZSIZ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: Длина по фурнитурному фальцу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GSIZ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: Расстояние до ручк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RADIU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: Радиус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RADIUS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: Радиус 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PROFILE_ANGLE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: Угол реза 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CMS_PROFILE_ANGLE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: Угол реза 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CMS_STEEL_</w:t>
            </w:r>
            <w:r>
              <w:rPr>
                <w:sz w:val="20"/>
                <w:szCs w:val="20"/>
                <w:lang w:val="en-US"/>
              </w:rPr>
              <w:t>I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: Учетный к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матура: Рабочий артикул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PROD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матура: Артикул производител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CMS_STEEL_PRODARTICLE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матура: Артикул производителя 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CMS_STEEL_PRODARTICLE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матура: Артикул производителя 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CMS_STEEL_PRODARTICLE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матура: Артикул производителя 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матура: Наименов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SHORT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матура: Наименование коротко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G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матура: ГОС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UN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матура: Единица измер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матура: Цве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COLOR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матура: Артикул цвет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COLOR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атура: Цвет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COLOR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рматура: Цвет по </w:t>
            </w:r>
            <w:r>
              <w:rPr>
                <w:sz w:val="20"/>
                <w:szCs w:val="20"/>
                <w:lang w:val="en-US"/>
              </w:rPr>
              <w:t xml:space="preserve">Renolit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FRONT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матура: Цвет снаруж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FRONTCOLOR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матура: Артикул цвета снаруж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FRONTCOLOR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атура: Цвет снаружи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FRONTCOLOR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рматура: Цвет снаружи по </w:t>
            </w:r>
            <w:r>
              <w:rPr>
                <w:sz w:val="20"/>
                <w:szCs w:val="20"/>
                <w:lang w:val="en-US"/>
              </w:rPr>
              <w:t>Renolit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BACK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матура: Цвет изнутр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BACKCOLOR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матура: Артикул цвета изнутр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BACKCOLOR_R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атура: Цвет изнутри по </w:t>
            </w:r>
            <w:r>
              <w:rPr>
                <w:sz w:val="20"/>
                <w:szCs w:val="20"/>
                <w:lang w:val="en-US"/>
              </w:rPr>
              <w:t>RAL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BACKCOLOR_RENOL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рматура: Цвет изнутри по </w:t>
            </w:r>
            <w:r>
              <w:rPr>
                <w:sz w:val="20"/>
                <w:szCs w:val="20"/>
                <w:lang w:val="en-US"/>
              </w:rPr>
              <w:t>Renolit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SIZ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: Длина армирова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STEEL_ANGLE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: Угол реза 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CMS_STEEL_ANGLE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: Угол реза 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 одно издел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TOTA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FLUGEL_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ворк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FLUGEL_WID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творк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FLUGEL_HEIGH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творк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WID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заполнения к которому относится данный профиль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HEIGH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заполнения к которому относится данный профиль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MS_TECHCARD_FILT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, позволяющий в техкарте сгруппировать профили: Рамы, Створки, Импосты и т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dConsFurnCompSpec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(Список комплектов фурнитуры в конструкции.</w:t>
      </w:r>
    </w:p>
    <w:p>
      <w:pPr>
        <w:pStyle w:val="Normal"/>
        <w:jc w:val="center"/>
        <w:rPr/>
      </w:pPr>
      <w:r>
        <w:rPr>
          <w:b/>
          <w:spacing w:val="26"/>
        </w:rPr>
        <w:t>Инициализируется автоматически при определении очередной конструкции заказа)</w:t>
      </w:r>
    </w:p>
    <w:p>
      <w:pPr>
        <w:pStyle w:val="Normal"/>
        <w:rPr>
          <w:b/>
          <w:b/>
          <w:spacing w:val="26"/>
        </w:rPr>
      </w:pPr>
      <w:r>
        <w:rPr>
          <w:b/>
          <w:spacing w:val="26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ворк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FALZSIZE_WID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 фальцу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FALZSIZE_HEIGH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 фальцу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HANDLEHEIGH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ручк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FURNSY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фурнитуры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PROFSY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офил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FURN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фурнитуры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COMPLECT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рофил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PRINTAB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: печатать или не печатать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PROPERT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свойств комплекта в виде строки через ; (только с признаком печатаемые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ALLPROPERT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свойств комплекта в виде строки через ; (все свойс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d</w:t>
      </w:r>
      <w:r>
        <w:rPr>
          <w:b/>
          <w:color w:val="FF0000"/>
          <w:spacing w:val="26"/>
          <w:sz w:val="28"/>
          <w:szCs w:val="28"/>
          <w:lang w:val="en-US"/>
        </w:rPr>
        <w:t>Frame</w:t>
      </w:r>
      <w:r>
        <w:rPr>
          <w:b/>
          <w:color w:val="FF0000"/>
          <w:spacing w:val="26"/>
          <w:sz w:val="28"/>
          <w:szCs w:val="28"/>
        </w:rPr>
        <w:t>FurnCompSpec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(Список комплектов фурнитуры в изделии.</w:t>
      </w:r>
    </w:p>
    <w:p>
      <w:pPr>
        <w:pStyle w:val="Normal"/>
        <w:jc w:val="center"/>
        <w:rPr/>
      </w:pPr>
      <w:r>
        <w:rPr>
          <w:b/>
          <w:spacing w:val="26"/>
        </w:rPr>
        <w:t>Инициализируется автоматически при определении очередного изделия заказа)</w:t>
      </w:r>
    </w:p>
    <w:p>
      <w:pPr>
        <w:pStyle w:val="Normal"/>
        <w:rPr>
          <w:b/>
          <w:b/>
          <w:spacing w:val="26"/>
        </w:rPr>
      </w:pPr>
      <w:r>
        <w:rPr>
          <w:b/>
          <w:spacing w:val="26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ворк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FALZSIZE_WID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 фальцу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FALZSIZE_HEIGH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 фальцу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HANDLEHEIGH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ручк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FURNSY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фурнитуры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PROFSY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офил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FURN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фурнитуры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COMPLECT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рофил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PRINTAB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: печатать или не печатать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PROPERT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свойств комплекта в виде строки через ; (только с признаком печатаемые)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CFCS_ALLPROPERT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свойств комплекта в виде строки через ; (все свойс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  <w:lang w:val="en-US"/>
        </w:rPr>
        <w:t>frdFurnCompItemSpec</w:t>
      </w:r>
    </w:p>
    <w:p>
      <w:pPr>
        <w:pStyle w:val="Normal"/>
        <w:jc w:val="center"/>
        <w:rPr/>
      </w:pPr>
      <w:r>
        <w:rPr>
          <w:b/>
        </w:rPr>
        <w:t>(Список элементов в комплекте фурнитуры.</w:t>
      </w:r>
    </w:p>
    <w:p>
      <w:pPr>
        <w:pStyle w:val="Normal"/>
        <w:jc w:val="center"/>
        <w:rPr/>
      </w:pPr>
      <w:r>
        <w:rPr>
          <w:b/>
          <w:spacing w:val="26"/>
        </w:rPr>
        <w:t>Инициализируется автоматически при определении очередного комплекта фурнитуры заказа)</w:t>
      </w:r>
    </w:p>
    <w:p>
      <w:pPr>
        <w:pStyle w:val="Normal"/>
        <w:rPr>
          <w:b/>
          <w:b/>
          <w:spacing w:val="26"/>
        </w:rPr>
      </w:pPr>
      <w:r>
        <w:rPr>
          <w:b/>
          <w:spacing w:val="26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 FCIS_</w:t>
            </w:r>
            <w:r>
              <w:rPr>
                <w:sz w:val="20"/>
                <w:szCs w:val="20"/>
                <w:lang w:val="en-US"/>
              </w:rPr>
              <w:t>ITEMS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зиций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S_INDE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ядковый номер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S_I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код материал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S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артикул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S_PROD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S_PRODARTICLE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S_PRODARTICLE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S_PRODARTICLE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производителя 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S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S_SHORT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ротко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S_G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S_UN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S_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S_LENG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S_QT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S_HISTOR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S_COMME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S_PRINTAB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: печатать или не печатать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FCIS_SIDE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FCIS_PARENTCOMPLEC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FCIS_PARENTCOMPLECT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dOrderFurnCompInfoSpec</w:t>
      </w:r>
    </w:p>
    <w:p>
      <w:pPr>
        <w:pStyle w:val="Normal"/>
        <w:jc w:val="center"/>
        <w:rPr/>
      </w:pPr>
      <w:r>
        <w:rPr>
          <w:b/>
        </w:rPr>
        <w:t>(Спецификация комплектов фурнитуры.</w:t>
      </w:r>
    </w:p>
    <w:p>
      <w:pPr>
        <w:pStyle w:val="Normal"/>
        <w:jc w:val="center"/>
        <w:rPr/>
      </w:pPr>
      <w:r>
        <w:rPr>
          <w:b/>
          <w:spacing w:val="26"/>
        </w:rPr>
        <w:t>Инициализируется</w:t>
      </w:r>
      <w:r>
        <w:rPr>
          <w:b/>
          <w:spacing w:val="26"/>
          <w:lang w:val="en-US"/>
        </w:rPr>
        <w:t xml:space="preserve"> </w:t>
      </w:r>
      <w:r>
        <w:rPr>
          <w:b/>
          <w:spacing w:val="26"/>
        </w:rPr>
        <w:t>функциями</w:t>
      </w:r>
      <w:r>
        <w:rPr>
          <w:b/>
          <w:spacing w:val="26"/>
          <w:lang w:val="en-US"/>
        </w:rPr>
        <w:t xml:space="preserve"> </w:t>
      </w:r>
      <w:r>
        <w:rPr>
          <w:b/>
          <w:color w:val="FF0000"/>
          <w:sz w:val="20"/>
          <w:szCs w:val="20"/>
          <w:lang w:val="en-US"/>
        </w:rPr>
        <w:t>_INIT_ORDERFURNCOMPINFOSPEC(), _INIT_SELFURNCOMPINFOSPEC(),  _INIT_CONSFURNCOMPINFOSPEC()</w:t>
      </w:r>
      <w:r>
        <w:rPr>
          <w:b/>
          <w:lang w:val="en-US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 FCINS_</w:t>
            </w:r>
            <w:r>
              <w:rPr>
                <w:sz w:val="20"/>
                <w:szCs w:val="20"/>
                <w:lang w:val="en-US"/>
              </w:rPr>
              <w:t>ITEMS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зиций в общем списке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NS_INDE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в общем списке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NS_GROUP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комплекта (Дверной, оконный, универсальный и т.д.) (для сортировки в отчете)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NS_FURNSY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фурнитуры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NS_PROFSY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офиля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NS_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декоративных накладок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NS_COMPLEC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мплекта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NS_PRINTAB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: печатать или не печатать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NS_STULPTYP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ипа штульп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урнитурным пазом 12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урнитурным пазом 7/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урнитурного п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штульпа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NS_STULPTYPE_I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Неопредел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С фурнитурным пазом 12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С фурнитурным пазом 7/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Без фурнитурного п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Нет штульпа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NS_FALZLUF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фальца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NS_FALZSIZ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фальца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NS_FALZPO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фальца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NS_DORNMAS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нмасс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NS_PROPERT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-Спис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войств комплекта через ; (Только с признаком Печатаемые)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NS_ALLPROPERT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войств комплекта через ; (Все)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NS_SIZ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-Спис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 размеров створок для данного типа комплекта через </w:t>
            </w:r>
            <w:r>
              <w:rPr>
                <w:sz w:val="20"/>
                <w:szCs w:val="20"/>
                <w:lang w:val="en-US"/>
              </w:rPr>
              <w:t>CRLF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NS_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-Спис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 количества комплектов для данного типа через </w:t>
            </w:r>
            <w:r>
              <w:rPr>
                <w:sz w:val="20"/>
                <w:szCs w:val="20"/>
                <w:lang w:val="en-US"/>
              </w:rPr>
              <w:t>CRLF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FCINS_ST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: Стандартная форма створка или не стандарт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d</w:t>
      </w:r>
      <w:r>
        <w:rPr>
          <w:b/>
          <w:color w:val="FF0000"/>
          <w:spacing w:val="26"/>
          <w:sz w:val="28"/>
          <w:szCs w:val="28"/>
          <w:lang w:val="en-US"/>
        </w:rPr>
        <w:t>Frame</w:t>
      </w:r>
      <w:r>
        <w:rPr>
          <w:b/>
          <w:color w:val="FF0000"/>
          <w:spacing w:val="26"/>
          <w:sz w:val="28"/>
          <w:szCs w:val="28"/>
        </w:rPr>
        <w:t>F</w:t>
      </w:r>
      <w:r>
        <w:rPr>
          <w:b/>
          <w:color w:val="FF0000"/>
          <w:spacing w:val="26"/>
          <w:sz w:val="28"/>
          <w:szCs w:val="28"/>
          <w:lang w:val="en-US"/>
        </w:rPr>
        <w:t>lugel</w:t>
      </w:r>
      <w:r>
        <w:rPr>
          <w:b/>
          <w:color w:val="FF0000"/>
          <w:spacing w:val="26"/>
          <w:sz w:val="28"/>
          <w:szCs w:val="28"/>
        </w:rPr>
        <w:t>Spec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(Список створок в изделии.</w:t>
      </w:r>
    </w:p>
    <w:p>
      <w:pPr>
        <w:pStyle w:val="Normal"/>
        <w:jc w:val="center"/>
        <w:rPr/>
      </w:pPr>
      <w:r>
        <w:rPr>
          <w:b/>
          <w:spacing w:val="26"/>
        </w:rPr>
        <w:t>Инициализируется автоматически при определении очередного изделия заказа)</w:t>
      </w:r>
    </w:p>
    <w:p>
      <w:pPr>
        <w:pStyle w:val="Normal"/>
        <w:rPr>
          <w:b/>
          <w:b/>
          <w:spacing w:val="26"/>
        </w:rPr>
      </w:pPr>
      <w:r>
        <w:rPr>
          <w:b/>
          <w:spacing w:val="26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FFLS</w:t>
            </w:r>
            <w:r>
              <w:rPr>
                <w:sz w:val="20"/>
                <w:szCs w:val="20"/>
              </w:rPr>
              <w:t>_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ворки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FFLS</w:t>
            </w:r>
            <w:r>
              <w:rPr>
                <w:sz w:val="20"/>
                <w:szCs w:val="20"/>
              </w:rPr>
              <w:t>_SIZE_WIDTH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ирин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FFLS</w:t>
            </w:r>
            <w:r>
              <w:rPr>
                <w:sz w:val="20"/>
                <w:szCs w:val="20"/>
              </w:rPr>
              <w:t>_SIZE_HEIGH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FFLS_IMPOST_EXIST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FFLS_FALSH_EXIST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FFLS_SPROSS_EXIST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dOrderEstimateSpec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Список статей расхода в смете.</w:t>
      </w:r>
    </w:p>
    <w:p>
      <w:pPr>
        <w:pStyle w:val="Normal"/>
        <w:jc w:val="center"/>
        <w:rPr/>
      </w:pPr>
      <w:r>
        <w:rPr>
          <w:b/>
          <w:spacing w:val="26"/>
        </w:rPr>
        <w:t>Инициализируется</w:t>
      </w:r>
      <w:r>
        <w:rPr>
          <w:b/>
          <w:spacing w:val="26"/>
          <w:lang w:val="en-US"/>
        </w:rPr>
        <w:t xml:space="preserve"> </w:t>
      </w:r>
      <w:r>
        <w:rPr>
          <w:b/>
          <w:spacing w:val="26"/>
        </w:rPr>
        <w:t>функциями</w:t>
      </w:r>
      <w:r>
        <w:rPr>
          <w:b/>
          <w:spacing w:val="26"/>
          <w:lang w:val="en-US"/>
        </w:rPr>
        <w:t xml:space="preserve"> </w:t>
      </w:r>
      <w:r>
        <w:rPr>
          <w:b/>
          <w:color w:val="FF0000"/>
          <w:sz w:val="20"/>
          <w:szCs w:val="20"/>
          <w:lang w:val="en-US"/>
        </w:rPr>
        <w:t xml:space="preserve">_INIT_ORDERESTIMATESPEC (), _INIT_SELESTIMATESPEC (), _INIT_CONSESTIMATESPEC () </w:t>
      </w:r>
      <w:r>
        <w:rPr>
          <w:b/>
          <w:lang w:val="en-US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S_</w:t>
            </w:r>
            <w:r>
              <w:rPr>
                <w:sz w:val="20"/>
                <w:szCs w:val="20"/>
                <w:lang w:val="en-US"/>
              </w:rPr>
              <w:t>ITEMS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зиций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ES_INDE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ES_ID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хемы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ES_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ормулы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ES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ормулы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OES_</w:t>
            </w:r>
            <w:r>
              <w:rPr>
                <w:sz w:val="20"/>
                <w:szCs w:val="20"/>
                <w:lang w:val="en-US"/>
              </w:rPr>
              <w:t>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анной статьи расход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ES_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анной статьи расход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ES_FORMATST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формат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dOrderComplectSpec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Список материалов в ведомости комплектации.</w:t>
      </w:r>
    </w:p>
    <w:p>
      <w:pPr>
        <w:pStyle w:val="Normal"/>
        <w:jc w:val="center"/>
        <w:rPr/>
      </w:pPr>
      <w:r>
        <w:rPr>
          <w:b/>
          <w:spacing w:val="26"/>
        </w:rPr>
        <w:t>Инициализируется автоматически при открытии ведомости комплектации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CS_</w:t>
            </w:r>
            <w:r>
              <w:rPr>
                <w:sz w:val="20"/>
                <w:szCs w:val="20"/>
                <w:lang w:val="en-US"/>
              </w:rPr>
              <w:t>ITEMS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зиций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S_INDE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S_GROUP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S_ORDERN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каз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S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S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материал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S_SIZ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S_NUMB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S_UN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S_PLACENUM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ест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S_PRI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S_COS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OCS_</w:t>
            </w:r>
            <w:r>
              <w:rPr>
                <w:sz w:val="20"/>
                <w:szCs w:val="20"/>
              </w:rPr>
              <w:t>SQUAR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dOrderCompSpec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Список материалов в ведомости комплектации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pacing w:val="26"/>
        </w:rPr>
        <w:t>Инициализируется</w:t>
      </w:r>
      <w:r>
        <w:rPr>
          <w:b/>
          <w:spacing w:val="26"/>
          <w:lang w:val="en-US"/>
        </w:rPr>
        <w:t xml:space="preserve"> </w:t>
      </w:r>
      <w:r>
        <w:rPr>
          <w:b/>
          <w:spacing w:val="26"/>
        </w:rPr>
        <w:t>функциями</w:t>
      </w:r>
      <w:r>
        <w:rPr>
          <w:b/>
          <w:spacing w:val="26"/>
          <w:lang w:val="en-US"/>
        </w:rPr>
        <w:t xml:space="preserve"> </w:t>
      </w:r>
      <w:r>
        <w:rPr>
          <w:b/>
          <w:color w:val="FF0000"/>
          <w:sz w:val="20"/>
          <w:szCs w:val="20"/>
          <w:lang w:val="en-US"/>
        </w:rPr>
        <w:t>_INIT_ORDERESTIMATESPEC ()</w:t>
      </w:r>
      <w:r>
        <w:rPr>
          <w:b/>
          <w:lang w:val="en-US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OCS_</w:t>
            </w:r>
            <w:r>
              <w:rPr>
                <w:sz w:val="20"/>
                <w:szCs w:val="20"/>
                <w:lang w:val="en-US"/>
              </w:rPr>
              <w:t>ITEMS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зиций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S_INDE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в общем списк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S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OCS_</w:t>
            </w:r>
            <w:r>
              <w:rPr>
                <w:sz w:val="20"/>
                <w:szCs w:val="20"/>
                <w:lang w:val="en-US"/>
              </w:rPr>
              <w:t>COLO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S_SIZ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S_NUMB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OCS_</w:t>
            </w:r>
            <w:r>
              <w:rPr>
                <w:sz w:val="20"/>
                <w:szCs w:val="20"/>
                <w:lang w:val="en-US"/>
              </w:rPr>
              <w:t>SQUAR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S_UN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CS_BARCOD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26"/>
          <w:sz w:val="28"/>
          <w:szCs w:val="28"/>
          <w:lang w:val="en-US"/>
        </w:rPr>
      </w:pPr>
      <w:r>
        <w:rPr>
          <w:b/>
          <w:spacing w:val="26"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ShopCutSchem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Список схем раскроя для каждой палки в заявке профилей.</w:t>
      </w:r>
    </w:p>
    <w:p>
      <w:pPr>
        <w:pStyle w:val="Normal"/>
        <w:jc w:val="center"/>
        <w:rPr/>
      </w:pPr>
      <w:r>
        <w:rPr>
          <w:b/>
          <w:spacing w:val="26"/>
        </w:rPr>
        <w:t>Инициализируется</w:t>
      </w:r>
      <w:r>
        <w:rPr>
          <w:b/>
          <w:spacing w:val="26"/>
          <w:lang w:val="en-US"/>
        </w:rPr>
        <w:t xml:space="preserve"> </w:t>
      </w:r>
      <w:r>
        <w:rPr>
          <w:b/>
          <w:spacing w:val="26"/>
        </w:rPr>
        <w:t>функциями</w:t>
      </w:r>
      <w:r>
        <w:rPr>
          <w:b/>
          <w:spacing w:val="26"/>
          <w:lang w:val="en-US"/>
        </w:rPr>
        <w:t xml:space="preserve"> </w:t>
      </w:r>
      <w:r>
        <w:rPr>
          <w:b/>
          <w:color w:val="FF0000"/>
          <w:sz w:val="20"/>
          <w:szCs w:val="20"/>
          <w:lang w:val="en-US"/>
        </w:rPr>
        <w:t>_INIT_ORDERLAMSPEC(),_INIT_SELLAMSPEC(),_INIT_CONSLAMSPEC()</w:t>
      </w:r>
      <w:r>
        <w:rPr>
          <w:b/>
          <w:lang w:val="en-US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SCS_INDE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SCS_TEX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MatSpecPrintGroup</w:t>
      </w:r>
    </w:p>
    <w:p>
      <w:pPr>
        <w:pStyle w:val="Normal"/>
        <w:rPr>
          <w:b/>
          <w:b/>
          <w:spacing w:val="26"/>
          <w:sz w:val="28"/>
          <w:szCs w:val="28"/>
          <w:lang w:val="en-US"/>
        </w:rPr>
      </w:pPr>
      <w:r>
        <w:rPr>
          <w:b/>
          <w:spacing w:val="26"/>
          <w:sz w:val="28"/>
          <w:szCs w:val="28"/>
          <w:lang w:val="en-US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MSPG_ITEMS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MSPG_INDE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MSPG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6"/>
          <w:sz w:val="28"/>
          <w:szCs w:val="28"/>
          <w:lang w:val="en-US"/>
        </w:rPr>
      </w:pPr>
      <w:r>
        <w:rPr>
          <w:b/>
          <w:spacing w:val="26"/>
          <w:sz w:val="28"/>
          <w:szCs w:val="28"/>
        </w:rPr>
        <w:t xml:space="preserve">ИСТОЧНИК ДАННЫХ – </w:t>
      </w:r>
      <w:r>
        <w:rPr>
          <w:b/>
          <w:color w:val="FF0000"/>
          <w:spacing w:val="26"/>
          <w:sz w:val="28"/>
          <w:szCs w:val="28"/>
        </w:rPr>
        <w:t>fr</w:t>
      </w:r>
      <w:r>
        <w:rPr>
          <w:b/>
          <w:color w:val="FF0000"/>
          <w:spacing w:val="26"/>
          <w:sz w:val="28"/>
          <w:szCs w:val="28"/>
          <w:lang w:val="en-US"/>
        </w:rPr>
        <w:t>OptiProfSteelSpec</w:t>
      </w:r>
    </w:p>
    <w:p>
      <w:pPr>
        <w:pStyle w:val="Normal"/>
        <w:rPr>
          <w:b/>
          <w:b/>
          <w:spacing w:val="26"/>
          <w:sz w:val="28"/>
          <w:szCs w:val="28"/>
          <w:lang w:val="en-US"/>
        </w:rPr>
      </w:pPr>
      <w:r>
        <w:rPr>
          <w:b/>
          <w:spacing w:val="26"/>
          <w:sz w:val="28"/>
          <w:szCs w:val="28"/>
          <w:lang w:val="en-US"/>
        </w:rPr>
      </w:r>
    </w:p>
    <w:tbl>
      <w:tblPr>
        <w:tblW w:w="156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6"/>
        <w:gridCol w:w="6943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OPSS_ITEMS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PPS_INDEX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PPS_QUEU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PPS_STEE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PPS_SIZ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PPS_ANGLE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OPPS_ANGLE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PPS_SLO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PPS_ORDE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PPS_PO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PPS_COU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PPS_PROFI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PPS_PROFLEN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PPS_PROFDIR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PPS_PROFGRP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PPS_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PPS_PRODARTIC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PPS_PRODARTICLE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PPS_PRODARTICLE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PPS_PRODARTICLE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OPPS_NAM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36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8:48:00Z</dcterms:created>
  <dc:creator>Босс</dc:creator>
  <dc:description/>
  <cp:keywords/>
  <dc:language>en-US</dc:language>
  <cp:lastModifiedBy>Admin</cp:lastModifiedBy>
  <dcterms:modified xsi:type="dcterms:W3CDTF">2023-12-27T12:03:00Z</dcterms:modified>
  <cp:revision>57</cp:revision>
  <dc:subject/>
  <dc:title>Наименование</dc:title>
</cp:coreProperties>
</file>